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按照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山东省烟台市芝罘区招聘社区工作者公告》规定，第六批体检合格人员名单公示如下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  <w:drawing>
          <wp:inline distT="0" distB="0" distL="0" distR="0">
            <wp:extent cx="3619500" cy="60896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芝罘区人力资源和社会保障局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hifu.gov.cn/picture/0/85c24a6797be47c38644bdda5193616a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28:49Z</dcterms:created>
  <dc:creator>Administrator</dc:creator>
  <dc:description/>
  <dc:language>en-US</dc:language>
  <cp:lastModifiedBy>那时花开咖啡馆。</cp:lastModifiedBy>
  <dcterms:modified xsi:type="dcterms:W3CDTF">2021-03-10T10:2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