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20" w:before="75" w:after="0"/>
        <w:ind w:left="0" w:right="0" w:firstLine="645"/>
        <w:jc w:val="left"/>
        <w:rPr>
          <w:rFonts w:ascii="Arial" w:hAnsi="Arial" w:eastAsia="微软雅黑" w:cs="Arial"/>
          <w:b/>
          <w:b/>
          <w:i w:val="false"/>
          <w:i w:val="false"/>
          <w:caps w:val="false"/>
          <w:smallCaps w:val="false"/>
          <w:color w:val="414141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Arial" w:hAnsi="Arial" w:cs="Arial" w:eastAsia="微软雅黑"/>
          <w:b/>
          <w:i w:val="false"/>
          <w:caps w:val="false"/>
          <w:smallCaps w:val="false"/>
          <w:color w:val="414141"/>
          <w:spacing w:val="0"/>
          <w:kern w:val="0"/>
          <w:sz w:val="18"/>
          <w:szCs w:val="18"/>
          <w:shd w:fill="FFFFFF" w:val="clear"/>
          <w:lang w:val="en-US" w:eastAsia="zh-CN" w:bidi="ar"/>
        </w:rPr>
        <w:t>招聘岗位及要求</w:t>
      </w:r>
    </w:p>
    <w:tbl>
      <w:tblPr>
        <w:tblW w:w="8085" w:type="dxa"/>
        <w:jc w:val="left"/>
        <w:tblInd w:w="9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0"/>
        <w:gridCol w:w="1280"/>
        <w:gridCol w:w="510"/>
        <w:gridCol w:w="730"/>
        <w:gridCol w:w="323"/>
        <w:gridCol w:w="1030"/>
        <w:gridCol w:w="1660"/>
        <w:gridCol w:w="1531"/>
        <w:gridCol w:w="511"/>
      </w:tblGrid>
      <w:tr>
        <w:trPr>
          <w:trHeight w:val="1260" w:hRule="atLeast"/>
        </w:trPr>
        <w:tc>
          <w:tcPr>
            <w:tcW w:w="80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年安徽创新馆服务管理中心政府购买服务岗位公开招聘岗位计划表</w:t>
            </w:r>
          </w:p>
        </w:tc>
      </w:tr>
      <w:tr>
        <w:trPr>
          <w:trHeight w:val="495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需求岗位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工作年限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岗位职责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其他要求</w:t>
            </w:r>
          </w:p>
        </w:tc>
        <w:tc>
          <w:tcPr>
            <w:tcW w:w="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288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行政专员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法学、新闻传播学、汉语言文学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年及以上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负责部门行政公文、领导交办的文字材料的起草与审核工作； 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协助领导做好相关工作会议的文字材料和会务工作，并做好组织接待； 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(3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负责协助相关会议的组织安排，参与相关会议并做好会议纪要； 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(4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完成领导交办的其他工作。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(1)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周岁及以下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具有扎实的文字功底，具有较强的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PPT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制作能力； 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(3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能吃苦耐劳，责任心强，具有一定的抗压能力； 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(4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有公开发表作品者优先； 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(5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中共党员优先。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24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展馆讲解员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播音主持、科技史、英语、教育学、理学等相关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55" w:after="255"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年及以上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负责展馆讲解服务工作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(2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根据中心发展需要，及时更新调整接待讲解内容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(3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参与中心员工的讲解水平提升培训，使其具备适应发展需要的讲解能力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(4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完成领导交代的其他工作。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(1)2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周岁及以下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）形象气质佳，端庄大方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）男性身高不低于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170cm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体重不超过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公斤；女性身高不低于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160cm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，体重不超过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公斤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 (4)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年左右导游、讲解、新闻播报等相关工作经验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 (5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具有较强的口语表达能力，善于沟通交流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 (6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普通话二级甲等及以上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 (7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具有行业相关比赛奖项者优先。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60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市场运营专员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知识产权、法律、公共管理、工商管理、计算机、金融、工程管理等相关专业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年及以上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负责中心对外的交流与沟通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(2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负责重大科技成果创新型项目的引进及运营管理的工作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(3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负责对外宣传推广中心招商引智政策及品牌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(4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完成领导交代的其他工作。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(1)3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周岁及以下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(2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具有市场运营、科技服务等相关工作经验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(3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具有较强的沟通和理解能力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(4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具有较强的活动组织协调能力和较高的科学素养。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14141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520" w:before="75" w:after="75"/>
        <w:ind w:left="76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414141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414141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414141"/>
          <w:spacing w:val="0"/>
          <w:sz w:val="18"/>
          <w:szCs w:val="18"/>
        </w:rPr>
      </w:pPr>
      <w:r>
        <w:rPr>
          <w:rFonts w:cs="Arial" w:ascii="Arial" w:hAnsi="Arial"/>
          <w:i w:val="false"/>
          <w:caps w:val="false"/>
          <w:smallCaps w:val="false"/>
          <w:color w:val="414141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44:58Z</dcterms:created>
  <dc:creator>Administrator</dc:creator>
  <dc:description/>
  <dc:language>en-US</dc:language>
  <cp:lastModifiedBy>那时花开咖啡馆。</cp:lastModifiedBy>
  <dcterms:modified xsi:type="dcterms:W3CDTF">2021-03-10T06:4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