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9F6ED" w:val="clear"/>
          <w:lang w:val="en-US" w:eastAsia="zh-CN" w:bidi="ar"/>
        </w:rPr>
        <w:t>招收计划 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tbl>
      <w:tblPr>
        <w:tblW w:w="1125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"/>
        <w:gridCol w:w="1229"/>
        <w:gridCol w:w="920"/>
        <w:gridCol w:w="1535"/>
        <w:gridCol w:w="2301"/>
        <w:gridCol w:w="920"/>
        <w:gridCol w:w="3424"/>
      </w:tblGrid>
      <w:tr>
        <w:trPr>
          <w:trHeight w:val="85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一级学科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作导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科专业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方向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收人数</w:t>
            </w:r>
          </w:p>
        </w:tc>
        <w:tc>
          <w:tcPr>
            <w:tcW w:w="3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具体条件要求或备注</w:t>
            </w:r>
          </w:p>
        </w:tc>
      </w:tr>
      <w:tr>
        <w:trPr>
          <w:trHeight w:val="2249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陈红锋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民族植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具有植物分类学、民族植物学、植物化学等相关学科博士学位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备良好的植物分类学、统计学基础，熟悉华南地区植物种类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对科学研究有强烈兴趣，野外工作能力强，善于与人沟通，工作主动认真，富有团队精神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陈又生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分类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菊科植物的系统分类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邓云飞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分类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葛学军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系统进化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-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康明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遗传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基因组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系统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3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廖景平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花粉形态多样性的发生及其进化机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植物形态发生与结构发育、分子生物学相关专业背景的博士学位，具有较强的植物进化发育生物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Evo-Devo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研究能力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罗世孝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进化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与传粉昆虫的协同进化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、昆虫学或生态学背景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罗世孝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进化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进化基因组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基因组学、遗传学或生物信息学背景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王宝生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进化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基因组分化与物种形成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曾少华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子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信息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次生代谢调控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-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工作积极主动负责，富有团队精神；具有分子生物学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或生物信息学专业者背景优先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曾宋君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化和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花卉花色调控分子机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段学武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化学与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采后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发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收录论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篇以上或影响因子大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.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收录论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篇以上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段俊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化学与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次生代谢调控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357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蒋跃明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化学与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果蔬采后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立志科研，踏实求是，富有独立思考、开拓进取的意识和团队合作精神，要求有一定的园艺学背景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王瑛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或者相关专业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遗传学或生物信息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生物信息学分析基础的博士优先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王瑛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或者相关专业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次生代谢调控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生物化学基础的优先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王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李勇青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或者相关专业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子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分子生物学研究基础，有基因编辑转基因研究基础者优先。</w:t>
            </w:r>
          </w:p>
        </w:tc>
      </w:tr>
      <w:tr>
        <w:trPr>
          <w:trHeight w:val="1008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陈琛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子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信息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DN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甲基化修饰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RN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与蛋白的互作调控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72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方式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henchen101@scbg.ac.cn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邓书林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化学与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分子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表观遗传学或者次生代谢研究经验者优先考虑。</w:t>
            </w:r>
          </w:p>
        </w:tc>
      </w:tr>
      <w:tr>
        <w:trPr>
          <w:trHeight w:val="947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勋成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子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生理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新型蛋白质修饰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植物表观遗传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植物逆境生物学。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方式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unchengliu@scbg.ac.cn</w:t>
            </w:r>
          </w:p>
        </w:tc>
      </w:tr>
      <w:tr>
        <w:trPr>
          <w:trHeight w:val="1728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罗鸣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分子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遗传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细胞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信息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生长发育与逆境胁迫的表观遗传机制研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药用植物次生代谢转录与表观遗传调控机制研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方式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luoming@scbg.ac.cn</w:t>
            </w:r>
          </w:p>
        </w:tc>
      </w:tr>
      <w:tr>
        <w:trPr>
          <w:trHeight w:val="197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邱声祥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天然产物化学、药理学、化学生物学等相关专业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以岭南特色植物与传统中药为研究对象，进行活性天然产物的发现、作用机制、结构改造和构效关系的相关研究。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-3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能够独立开展天然产物化学、药理学、化学生物学等领域相关研究工作。</w:t>
            </w:r>
          </w:p>
        </w:tc>
      </w:tr>
      <w:tr>
        <w:trPr>
          <w:trHeight w:val="1326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杨子银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分子生物学、植物化学、植物生理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次生代谢物质生物合成与调控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张明永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化学与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水稻营养高效与抗病虫分子机制研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从事科学研究兴趣，具备较好的英文阅读和写作能力；能够独立开展工作。</w:t>
            </w:r>
          </w:p>
        </w:tc>
      </w:tr>
      <w:tr>
        <w:trPr>
          <w:trHeight w:val="1056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逆境生理与分子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生理学、生物化学与分子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~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植物生理学或分子生物学相关研究背景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邓琦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、土壤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球变化生态学、土壤生态学、环境化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-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黄建国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森林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森林生态学与全球变化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-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旷远文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生态学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球变化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影响因子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.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以上论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篇以上。</w:t>
            </w:r>
          </w:p>
        </w:tc>
      </w:tr>
      <w:tr>
        <w:trPr>
          <w:trHeight w:val="1350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简曙光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恢复生态学、系统生态学或分子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)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较强的恢复生态学、系统生态学或分子生态学研究基础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)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备较强的英语读写能力以及科研课题组织实施能力。</w:t>
            </w:r>
          </w:p>
        </w:tc>
      </w:tr>
      <w:tr>
        <w:trPr>
          <w:trHeight w:val="999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李志安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农田污染治理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-3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篇影响因子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.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以上，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论文，有土壤污染研究相关经历。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菊秀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森林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生理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恢复生态学、环境生态学、树木生理生态、森林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~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树木生理学或森林生态学相关研究背景</w:t>
            </w:r>
          </w:p>
        </w:tc>
      </w:tr>
      <w:tr>
        <w:trPr>
          <w:trHeight w:val="1390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占锋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恢复生态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壤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壤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微生物互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壤食物网结构与功能演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壤碳固存的生物学机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firstLine="21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陆宏芳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恢复生态学、系统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)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较强的恢复生态学或系统生态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)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备较强的英语读写能力以及科研课题组织实施能力。</w:t>
            </w:r>
          </w:p>
        </w:tc>
      </w:tr>
      <w:tr>
        <w:trPr>
          <w:trHeight w:val="1089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鲁显楷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球变化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氮素生物地球化学；森林生态系统对全球变化的响应与适应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-3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生物地球化学、全球变化生态学或土壤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等研究背景。</w:t>
            </w:r>
          </w:p>
        </w:tc>
      </w:tr>
      <w:tr>
        <w:trPr>
          <w:trHeight w:val="1294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任海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恢复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)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有较强的恢复生态学或系统生态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)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备较强的英语读写能力以及科研课题组织实施能力。</w:t>
            </w:r>
          </w:p>
        </w:tc>
      </w:tr>
      <w:tr>
        <w:trPr>
          <w:trHeight w:val="1744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7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王法明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系统碳循环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滨海湿地生态系统碳循环过程和机制；热带森林光合固碳和土壤固碳功能的适应机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温达志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及相关专业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被固碳与生态修复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叶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生态学或相近专业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全球变化与功能性状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叶万辉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保护生态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保护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赵平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生理生态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系统生理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森林水分利用及气候变化的应对；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森林水分利用演变的稳态性机理。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曾宋君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保护生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繁育生物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于慧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学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植物与昆虫协同进化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-3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9:48Z</dcterms:created>
  <dc:creator>Administrator</dc:creator>
  <dc:description/>
  <dc:language>en-US</dc:language>
  <cp:lastModifiedBy>那时花开咖啡馆。</cp:lastModifiedBy>
  <dcterms:modified xsi:type="dcterms:W3CDTF">2021-03-10T06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