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  <w:t>公开招聘人员笔试成绩及进入面试人员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eastAsia="宋体" w:cs="Arial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Arial" w:hAnsi="Arial" w:cs="Arial"/>
          <w:b/>
          <w:i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名单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3544"/>
        <w:gridCol w:w="1688"/>
        <w:gridCol w:w="1561"/>
        <w:gridCol w:w="717"/>
        <w:gridCol w:w="1477"/>
        <w:gridCol w:w="1308"/>
        <w:gridCol w:w="1666"/>
        <w:gridCol w:w="1223"/>
      </w:tblGrid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序号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应聘岗位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姓名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考号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性别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得分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岗位排名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是否进入面试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9"/>
                <w:szCs w:val="19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雅安蜀天新城开发建设有限责任公司办公室主管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王磊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1-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75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王华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1-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58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-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1-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-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缺考</w:t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艾红君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1-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62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周余花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1-5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1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王佳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1-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59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雅安蜀天新城开发建设有限责任公司融资财务部主管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白红秋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7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8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徐冬雪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4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9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吴宇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7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0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张俸荣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7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1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李陈文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5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50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2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皮亚鑫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8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3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赵玉晨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-2-7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2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4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雅安新奥体育发展有限公司经营管理部主管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李雅铖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-1-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66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5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彭庭波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-1-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76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16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范坤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2-1-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42.0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15:00Z</dcterms:created>
  <dc:creator>User</dc:creator>
  <dc:description/>
  <dc:language>en-US</dc:language>
  <cp:lastModifiedBy>卜荣荣</cp:lastModifiedBy>
  <cp:lastPrinted>2021-02-23T09:23:00Z</cp:lastPrinted>
  <dcterms:modified xsi:type="dcterms:W3CDTF">2021-03-10T09:13:21Z</dcterms:modified>
  <cp:revision>3</cp:revision>
  <dc:subject/>
  <dc:title>派驻机构人员选配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