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180" w:after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鲁山县纪委监委公开选调工作人员考察对象名单</w:t>
      </w:r>
    </w:p>
    <w:tbl>
      <w:tblPr>
        <w:tblW w:w="7128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850"/>
        <w:gridCol w:w="1475"/>
        <w:gridCol w:w="935"/>
        <w:gridCol w:w="3868"/>
      </w:tblGrid>
      <w:tr>
        <w:trPr>
          <w:trHeight w:val="4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序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姓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性别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工作单位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王  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男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马楼乡人民政府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党鲁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女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库区乡人民政府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程振飞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男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县市场监督管理局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王雪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女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董周乡人民政府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牛东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女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张官营镇人民政府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李鹏晨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男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瓦屋镇人民政府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岳佐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男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县公安局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杨怀欣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女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仓头乡人民政府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黄雪龙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男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团城乡人民政府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李闪闪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女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县农业农村局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高  飞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女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县市场监督管理局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王剑可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男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县公安局治安大队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郭家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男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四棵树乡人民政府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陈灿灿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女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梁洼镇人民政府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林全胜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男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县市场监督管理局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李海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女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县市场监督管理局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杨佳霖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男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背孜乡人民政府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徐素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女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下汤镇人民政府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王  璐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女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县公安局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邢  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男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下汤镇人民政府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雷铭远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男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观音寺乡人民政府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贾淑娟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女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张良镇人民政府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王龙飞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男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瓦屋镇人民政府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高小灿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女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董周乡人民政府</w:t>
            </w:r>
          </w:p>
        </w:tc>
      </w:tr>
    </w:tbl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18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6" w:before="180" w:after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干部个人基本情况登记表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6" w:before="18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本人签字：                                        年  月  日</w:t>
      </w:r>
    </w:p>
    <w:tbl>
      <w:tblPr>
        <w:tblW w:w="7284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540"/>
        <w:gridCol w:w="598"/>
        <w:gridCol w:w="1138"/>
        <w:gridCol w:w="1138"/>
        <w:gridCol w:w="1134"/>
        <w:gridCol w:w="1138"/>
        <w:gridCol w:w="1598"/>
      </w:tblGrid>
      <w:tr>
        <w:trPr>
          <w:trHeight w:val="636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姓  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性  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出生年月（岁）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636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民  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籍  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出生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636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入  党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时  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参加工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作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健康状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636" w:hRule="atLeast"/>
        </w:trPr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学  历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学  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全日制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教  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毕业院校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系及专业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636" w:hRule="atLeast"/>
        </w:trPr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在  职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教  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毕业院校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系及专业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636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现 任 职 务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1008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专业技术职务（职称）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及相关证书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4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96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简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396" w:before="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 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396" w:before="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 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396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历</w:t>
            </w:r>
          </w:p>
        </w:tc>
        <w:tc>
          <w:tcPr>
            <w:tcW w:w="6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96" w:before="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 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396" w:before="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（从大学开始填报）</w:t>
            </w:r>
          </w:p>
        </w:tc>
      </w:tr>
    </w:tbl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18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9"/>
          <w:szCs w:val="19"/>
        </w:rPr>
      </w:r>
    </w:p>
    <w:tbl>
      <w:tblPr>
        <w:tblW w:w="7284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604"/>
        <w:gridCol w:w="1002"/>
        <w:gridCol w:w="1026"/>
        <w:gridCol w:w="682"/>
        <w:gridCol w:w="801"/>
        <w:gridCol w:w="3169"/>
      </w:tblGrid>
      <w:tr>
        <w:trPr>
          <w:trHeight w:val="136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8" w:before="0" w:after="0"/>
              <w:ind w:left="96" w:right="96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12"/>
                <w:sz w:val="22"/>
                <w:szCs w:val="22"/>
              </w:rPr>
              <w:t>奖惩情况</w:t>
            </w:r>
          </w:p>
        </w:tc>
        <w:tc>
          <w:tcPr>
            <w:tcW w:w="6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23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8" w:before="0" w:after="0"/>
              <w:ind w:left="96" w:right="96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12"/>
                <w:sz w:val="22"/>
                <w:szCs w:val="22"/>
              </w:rPr>
              <w:t>历年年度考核情况</w:t>
            </w:r>
          </w:p>
        </w:tc>
        <w:tc>
          <w:tcPr>
            <w:tcW w:w="6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8" w:before="0" w:after="0"/>
              <w:ind w:left="0" w:right="96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12"/>
                <w:sz w:val="22"/>
                <w:szCs w:val="22"/>
              </w:rPr>
              <w:t>家庭主要成员及重要社会关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称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姓名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年龄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政治 面貌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工作单位及职务</w:t>
            </w:r>
          </w:p>
        </w:tc>
      </w:tr>
      <w:tr>
        <w:trPr>
          <w:trHeight w:val="45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45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45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45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</w:tbl>
    <w:p>
      <w:pPr>
        <w:pStyle w:val="Style14"/>
        <w:keepNext w:val="false"/>
        <w:keepLines w:val="false"/>
        <w:widowControl/>
        <w:pBdr/>
        <w:shd w:fill="FFFFFF" w:val="clear"/>
        <w:spacing w:lineRule="atLeast" w:line="324" w:before="180" w:after="0"/>
        <w:ind w:left="0" w:right="0" w:firstLine="384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Style w:val="StrongEmphasis"/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填表要求：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①表中主要填写干部本人的配偶、子女、父母、配偶父母等的有关情况。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（配偶、子女、父母、配偶父母必须填写）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②称谓、姓名、出生年月、政治面貌、工作单位及职务要填写准确。称谓的写法要规范：配偶为妻子、丈夫，子女为儿子、女儿，多子女为长子、次子、三子、长女、次女、三女等，父母为父亲、母亲，配偶父母为公公、婆婆、岳父、岳母。出生年月需精确到月。工作单位及职务要写实，各种机构要用规范名称。③子女为在校学生的应注明校名，大学生、研究生还应注明院系专业。④已去世、已退（离）休的，应在原工作单位及职务后加括号注明。⑤配偶及子女有在国（境）外学习、工作、定居和在中外合资或外资企业工作的，其所在院校、定居地点、工作单位及职务，应如实填写，凡加入外国国籍或持有外国永久居留证的须注明。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方正小标宋简体">
    <w:altName w:val="黑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1:42:32Z</dcterms:created>
  <dc:creator>Administrator</dc:creator>
  <dc:description/>
  <dc:language>en-US</dc:language>
  <cp:lastModifiedBy>卜荣荣</cp:lastModifiedBy>
  <dcterms:modified xsi:type="dcterms:W3CDTF">2021-03-09T01:5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