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180" w:after="0"/>
        <w:ind w:left="0" w:right="0" w:firstLine="516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进入体检人员名单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180" w:after="0"/>
        <w:ind w:left="0" w:right="0" w:firstLine="516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，硕士研究生和“双一流”本科生名单</w:t>
      </w:r>
    </w:p>
    <w:tbl>
      <w:tblPr>
        <w:tblW w:w="6468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96"/>
        <w:gridCol w:w="1944"/>
        <w:gridCol w:w="924"/>
        <w:gridCol w:w="2604"/>
      </w:tblGrid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姓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性别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面试成绩</w:t>
            </w:r>
          </w:p>
        </w:tc>
      </w:tr>
      <w:tr>
        <w:trPr>
          <w:trHeight w:val="40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师帅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91.4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薛亚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91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周子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9.8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郭海州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9.2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王莹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7.4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范一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6.4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杨钰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5.4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张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5.2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宗彦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4.8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郑佳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3.8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张智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3.8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王莉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3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张孟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6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刘姗姗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8.2</w:t>
            </w:r>
          </w:p>
        </w:tc>
      </w:tr>
      <w:tr>
        <w:trPr>
          <w:trHeight w:val="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邓晓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4</w:t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18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  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，普通本科生名单</w:t>
      </w:r>
    </w:p>
    <w:tbl>
      <w:tblPr>
        <w:tblW w:w="6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8"/>
        <w:gridCol w:w="1392"/>
        <w:gridCol w:w="900"/>
        <w:gridCol w:w="576"/>
        <w:gridCol w:w="924"/>
        <w:gridCol w:w="1044"/>
        <w:gridCol w:w="1068"/>
      </w:tblGrid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准考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姓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性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笔试成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面试成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总成绩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李嘉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70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田冬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45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刘佳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45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付炜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9.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9.24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王旨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1.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9.09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王凯洒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1.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9.01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王培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1.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8.84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冯藜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2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8.30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吕军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1.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.91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任欣欣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.71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卫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2.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.54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周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8.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.49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张文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8.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.44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丁名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.42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张荆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9.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.37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汪小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2.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.33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朱昱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1.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.14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王瑞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3.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.06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孙韵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2.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6.04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刘晓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5.93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孟凡璐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9.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5.85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程晓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5.70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雷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2.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5.58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李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9.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5.57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李丹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4.70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石丽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4.48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张欣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1.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4.42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张强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1.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3.97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翟明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8.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3.82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李林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3.0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3.53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师原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9.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3.36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石永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2.98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郭满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2.97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谭尚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7.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2.94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张荣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9.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2.62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李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2.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2.57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马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0.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2.18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1022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吕佩遥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81.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72.18</w:t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180" w:after="0"/>
        <w:ind w:left="0" w:right="0" w:firstLine="516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二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体检项目及标准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42:32Z</dcterms:created>
  <dc:creator>Administrator</dc:creator>
  <dc:description/>
  <dc:language>en-US</dc:language>
  <cp:lastModifiedBy>卜荣荣</cp:lastModifiedBy>
  <dcterms:modified xsi:type="dcterms:W3CDTF">2021-03-09T01:5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