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  <w:t>南充市生态环境局局属事业单位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  <w:t>2020</w:t>
      </w: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  <w:t>年下半年公开招聘工作人员拟聘人员名单</w:t>
      </w:r>
    </w:p>
    <w:tbl>
      <w:tblPr>
        <w:tblW w:w="173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3"/>
        <w:gridCol w:w="1555"/>
        <w:gridCol w:w="3806"/>
        <w:gridCol w:w="3806"/>
        <w:gridCol w:w="2415"/>
        <w:gridCol w:w="2415"/>
        <w:gridCol w:w="1630"/>
      </w:tblGrid>
      <w:tr>
        <w:trPr/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姓</w:t>
            </w: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 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名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性别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准考证号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报考单位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拟聘岗位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考试总成绩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排名</w:t>
            </w:r>
          </w:p>
        </w:tc>
      </w:tr>
      <w:tr>
        <w:trPr/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胡晓翠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5111111030417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顺庆生态环境监测站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环境监测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78.55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韩</w:t>
            </w: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  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静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5111111030721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阆中生态环境监测站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环境监测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78.92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黎</w:t>
            </w: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  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旺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5111111191408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南部生态环境监测站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环境监测（一）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68.94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蒲</w:t>
            </w: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  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涛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5111111030923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南部生态环境监测站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环境监测（二）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78.79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李建峰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5111111031104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南部生态环境监测站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综合岗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75.55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黄云康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5111111031218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西充生态环境监测站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环境监测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73.67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潘</w:t>
            </w: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  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杰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5111111031303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营山生态环境监测站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环境监测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78.07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邓岚之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5111111031328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蓬安生态环境监测站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宣传岗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78.74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梁晓龙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5111111031422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蓬安生态环境监测站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环境监测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77.52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陈明清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5111111031415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蓬安生态环境监测站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环境监测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76.80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简体">
    <w:altName w:val="微软雅黑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6:35:39Z</dcterms:created>
  <dc:creator>Administrator</dc:creator>
  <dc:description/>
  <dc:language>en-US</dc:language>
  <cp:lastModifiedBy>那时花开咖啡馆。</cp:lastModifiedBy>
  <dcterms:modified xsi:type="dcterms:W3CDTF">2021-03-09T06:35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