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黎平县事业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引进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" w:hAnsi="黑体" w:cs="方正仿宋;仿宋" w:eastAsia="黑体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方正仿宋;仿宋" w:ascii="黑体" w:hAnsi="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方正仿宋;仿宋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方正仿宋;仿宋" w:ascii="黑体" w:hAnsi="黑体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20-01-13T16:53:00Z</cp:lastPrinted>
  <dcterms:modified xsi:type="dcterms:W3CDTF">2021-03-02T04:02:33Z</dcterms:modified>
  <cp:revision>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