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寿光市学府校车服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校车驾驶员报名表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10"/>
        <w:gridCol w:w="478"/>
        <w:gridCol w:w="1112"/>
        <w:gridCol w:w="1605"/>
        <w:gridCol w:w="2098"/>
        <w:gridCol w:w="497"/>
        <w:gridCol w:w="208"/>
        <w:gridCol w:w="525"/>
        <w:gridCol w:w="1374"/>
      </w:tblGrid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别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族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化程度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准驾车型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1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领证时间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驾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驶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档案编号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无重大交通事故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住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址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  贯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地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个月内有无发生可能影响安全驾驶的重大变故（如民事纠纷、重大家庭变故等）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可与本人取得联系的家庭成员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任写其一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称谓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工作单位或住址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历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期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  注</w:t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04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51" w:leader="none"/>
                <w:tab w:val="center" w:pos="5172" w:leader="none"/>
              </w:tabs>
              <w:ind w:firstLine="1440"/>
              <w:jc w:val="righ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填报日期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080" w:right="1080" w:gutter="0" w:header="0" w:top="115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2"/>
        <w:lang w:eastAsia="zh-CN"/>
      </w:rPr>
    </w:pPr>
    <w:r>
      <w:rPr>
        <w:sz w:val="21"/>
        <w:szCs w:val="22"/>
        <w:lang w:eastAsia="zh-CN"/>
      </w:rPr>
      <w:t>填表人对以上填报信息的真实性负责。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Tianhao</dc:creator>
  <dc:description/>
  <dc:language>en-US</dc:language>
  <cp:lastModifiedBy>WPS_1490522302</cp:lastModifiedBy>
  <cp:lastPrinted>2019-09-17T14:00:00Z</cp:lastPrinted>
  <dcterms:modified xsi:type="dcterms:W3CDTF">2021-03-08T01:26:05Z</dcterms:modified>
  <cp:revision>1</cp:revision>
  <dc:subject/>
  <dc:title>城市公交车驾驶员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