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210" w:after="210"/>
        <w:ind w:left="0" w:right="0" w:firstLine="482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考生名单及分组安排</w:t>
      </w:r>
    </w:p>
    <w:p>
      <w:pPr>
        <w:pStyle w:val="Style15"/>
        <w:keepNext w:val="false"/>
        <w:keepLines w:val="false"/>
        <w:widowControl/>
        <w:pBdr/>
        <w:spacing w:before="210" w:after="210"/>
        <w:ind w:left="0" w:right="0" w:firstLine="482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一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（随机分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B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两组进行面试）</w:t>
      </w:r>
    </w:p>
    <w:p>
      <w:pPr>
        <w:pStyle w:val="Style15"/>
        <w:keepNext w:val="false"/>
        <w:keepLines w:val="false"/>
        <w:widowControl/>
        <w:pBdr/>
        <w:spacing w:before="210" w:after="210"/>
        <w:ind w:left="0" w:right="0" w:firstLine="482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面试时间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日上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。</w:t>
      </w:r>
    </w:p>
    <w:tbl>
      <w:tblPr>
        <w:tblW w:w="12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1476"/>
        <w:gridCol w:w="1074"/>
        <w:gridCol w:w="1476"/>
        <w:gridCol w:w="1074"/>
        <w:gridCol w:w="1476"/>
        <w:gridCol w:w="1074"/>
        <w:gridCol w:w="1476"/>
        <w:gridCol w:w="1074"/>
        <w:gridCol w:w="1476"/>
      </w:tblGrid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明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胡东海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魏未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杨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娟秀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运霞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兰甜甜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谭芮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周裕琴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沁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科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成丽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辉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霈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盼希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钟雨岚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罗启航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胡良胜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周莉霞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魏宇铃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智东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钟晓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戴丹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维佳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廖星华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金林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周婷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邱赟宇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秀梅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隆攀悦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赖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玺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周琳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邓雨果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晔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袁铁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吴勇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谢忠航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詹懿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燕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孟影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菲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尤亚岚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代浩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郑昕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何子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周春燕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盛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泳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何云霞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徐春燕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聂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唐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晏惠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210" w:after="210"/>
        <w:ind w:left="0" w:right="0" w:firstLine="482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二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2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（随机分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B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两组进行面试）</w:t>
      </w:r>
    </w:p>
    <w:p>
      <w:pPr>
        <w:pStyle w:val="Style15"/>
        <w:keepNext w:val="false"/>
        <w:keepLines w:val="false"/>
        <w:widowControl/>
        <w:pBdr/>
        <w:spacing w:before="210" w:after="210"/>
        <w:ind w:left="0" w:right="0" w:firstLine="482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面试时间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日下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00—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3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。</w:t>
      </w:r>
    </w:p>
    <w:tbl>
      <w:tblPr>
        <w:tblW w:w="12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1476"/>
        <w:gridCol w:w="1074"/>
        <w:gridCol w:w="1476"/>
        <w:gridCol w:w="1074"/>
        <w:gridCol w:w="1476"/>
        <w:gridCol w:w="1074"/>
        <w:gridCol w:w="1476"/>
        <w:gridCol w:w="1074"/>
        <w:gridCol w:w="1476"/>
      </w:tblGrid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杨许丽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蔡星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吴亮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钦艺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达方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林欢欢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小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程晗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曹欢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邓欣悦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叶琴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周正东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曹惟典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艳敏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恒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祖君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庞思奇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秀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舒丹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6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骞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婷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倩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磊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罗洁群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6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玉梅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胡红梅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鸿波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颖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秋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6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瑶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戴薇薇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罗宇潇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艳玲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姝惠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钟文婧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彦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俊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黄亮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曼丽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赖文聪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澜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小莉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詹祥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梅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谢世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黄珍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霞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罗若予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聪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赵婧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雨柔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徐桂瑶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金鑫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黄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吴宥兮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尹朝智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黎国超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林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康文广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晓玲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210" w:after="210"/>
        <w:ind w:left="0" w:right="0" w:firstLine="482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三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（随机分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B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两组进行面试）</w:t>
      </w:r>
    </w:p>
    <w:p>
      <w:pPr>
        <w:pStyle w:val="Style15"/>
        <w:keepNext w:val="false"/>
        <w:keepLines w:val="false"/>
        <w:widowControl/>
        <w:pBdr/>
        <w:spacing w:before="210" w:after="210"/>
        <w:ind w:left="0" w:right="0" w:firstLine="482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面试时间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日上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。</w:t>
      </w:r>
    </w:p>
    <w:tbl>
      <w:tblPr>
        <w:tblW w:w="12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1476"/>
        <w:gridCol w:w="1074"/>
        <w:gridCol w:w="1476"/>
        <w:gridCol w:w="1074"/>
        <w:gridCol w:w="1476"/>
        <w:gridCol w:w="1074"/>
        <w:gridCol w:w="1476"/>
        <w:gridCol w:w="1074"/>
        <w:gridCol w:w="1476"/>
      </w:tblGrid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钟红玲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瑞齐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靖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黄皓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裕玉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浩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朱郭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丹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冯朝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何艳萍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谢军伟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唐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琴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肖玲珑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杨小辉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喻答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培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曼瑶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青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罗倩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黄娅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朱学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媛婷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袁俊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黎萃洁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谢芳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谢虎安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谢丽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黄馨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庞鑫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思奇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吕华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邓君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兰群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娇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杨莉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韵璇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历洪莲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何林珂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诗哲</w:t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罗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海圣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彭著鑫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琴琴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杨方阅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小英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聪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贺凯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郑桂英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佳洛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精兰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7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周琴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雷叶灵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闻冠宇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6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杜利梅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龚小娟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210" w:after="210"/>
        <w:ind w:left="0" w:right="0" w:firstLine="482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四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0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人（随机分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B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两组进行面试）</w:t>
      </w:r>
    </w:p>
    <w:p>
      <w:pPr>
        <w:pStyle w:val="Style15"/>
        <w:keepNext w:val="false"/>
        <w:keepLines w:val="false"/>
        <w:widowControl/>
        <w:pBdr/>
        <w:spacing w:before="210" w:after="210"/>
        <w:ind w:left="0" w:right="0" w:firstLine="482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面试时间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日下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00—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3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18"/>
          <w:szCs w:val="18"/>
          <w:shd w:fill="FFFFFF" w:val="clear"/>
        </w:rPr>
        <w:t>。</w:t>
      </w:r>
    </w:p>
    <w:tbl>
      <w:tblPr>
        <w:tblW w:w="12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402"/>
        <w:gridCol w:w="1020"/>
        <w:gridCol w:w="1402"/>
        <w:gridCol w:w="1020"/>
        <w:gridCol w:w="1402"/>
        <w:gridCol w:w="1020"/>
        <w:gridCol w:w="1402"/>
        <w:gridCol w:w="1020"/>
        <w:gridCol w:w="2040"/>
      </w:tblGrid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姓名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唐浏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甜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钟雯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7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周玲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9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川豫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唐佩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利苇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6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门宇红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8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方鸿志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董霖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徐曼芸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林用武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7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吴欣怡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9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雷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饶红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赖林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易良云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8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肖慈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0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邓梦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2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温鼎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丽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葛小东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9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朱琳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入月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3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邓驿译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燕梅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邱仲海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0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叶建芳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2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翠琼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1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黄昕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璐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曹文倩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江川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3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周阳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5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宋亚丹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宗卫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邓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（小）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2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悦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4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胡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6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晓玲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9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程霜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简圆林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韩依晓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5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雨月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7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刘清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正贤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雷君美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4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曾永佳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6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杨雪丹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8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梓璠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邓敏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3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王薪儒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5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张烈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7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孙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59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陈泽慧</w:t>
            </w:r>
          </w:p>
        </w:tc>
      </w:tr>
      <w:tr>
        <w:trPr/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吕静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朱洁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36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李集媛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48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钟文娟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60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rFonts w:ascii="宋体" w:hAnsi="宋体" w:eastAsia="宋体" w:cs="宋体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邓萍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210" w:after="210"/>
        <w:ind w:left="0" w:right="0" w:firstLine="482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四、公示及体检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21:19Z</dcterms:created>
  <dc:creator>Administrator</dc:creator>
  <dc:description/>
  <dc:language>en-US</dc:language>
  <cp:lastModifiedBy>那时花开咖啡馆。</cp:lastModifiedBy>
  <dcterms:modified xsi:type="dcterms:W3CDTF">2021-03-08T02:2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