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87"/>
        <w:gridCol w:w="130"/>
        <w:gridCol w:w="850"/>
        <w:gridCol w:w="142"/>
        <w:gridCol w:w="945"/>
        <w:gridCol w:w="189"/>
        <w:gridCol w:w="709"/>
        <w:gridCol w:w="258"/>
        <w:gridCol w:w="168"/>
        <w:gridCol w:w="992"/>
        <w:gridCol w:w="329"/>
        <w:gridCol w:w="759"/>
        <w:gridCol w:w="1636"/>
        <w:gridCol w:w="478"/>
        <w:gridCol w:w="1332"/>
      </w:tblGrid>
      <w:tr>
        <w:trPr>
          <w:trHeight w:val="930" w:hRule="atLeast"/>
        </w:trPr>
        <w:tc>
          <w:tcPr>
            <w:tcW w:w="10204" w:type="dxa"/>
            <w:gridSpan w:val="1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36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  <w:t>冶金自动化研究设计院硕士研究生调剂申请表</w:t>
            </w:r>
            <w:bookmarkEnd w:id="0"/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 名 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生编号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534" w:type="dxa"/>
            <w:gridSpan w:val="5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试方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及邮编</w:t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口所在地详细地址</w:t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科就读学校、院系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学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科学习专业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志愿报考单位名称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志愿报考专业代码及名称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初试成绩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目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理论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4"/>
                <w:szCs w:val="24"/>
              </w:rPr>
              <w:t>外国语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4"/>
                <w:szCs w:val="24"/>
              </w:rPr>
              <w:t>业务一名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4"/>
                <w:szCs w:val="24"/>
              </w:rPr>
              <w:t>业务二名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分</w:t>
            </w:r>
          </w:p>
        </w:tc>
      </w:tr>
      <w:tr>
        <w:trPr>
          <w:trHeight w:val="630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绩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调剂专业代码、名称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生承诺书</w:t>
            </w:r>
          </w:p>
        </w:tc>
        <w:tc>
          <w:tcPr>
            <w:tcW w:w="79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我自愿申请调剂为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冶金自动化研究设计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硕士研究生，录取类别、专业、方向服从安排。                                            </w:t>
            </w:r>
          </w:p>
        </w:tc>
      </w:tr>
      <w:tr>
        <w:trPr>
          <w:trHeight w:val="499" w:hRule="atLeast"/>
        </w:trPr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37" w:type="dxa"/>
            <w:gridSpan w:val="12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生签字：</w:t>
            </w:r>
          </w:p>
        </w:tc>
      </w:tr>
      <w:tr>
        <w:trPr>
          <w:trHeight w:val="642" w:hRule="atLeast"/>
        </w:trPr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新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452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9a1a3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a1a3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9a1a3b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a1a3b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64</Words>
  <Characters>369</Characters>
  <CharactersWithSpaces>43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36:00Z</dcterms:created>
  <dc:creator>微软用户</dc:creator>
  <dc:description/>
  <dc:language>en-US</dc:language>
  <cp:lastModifiedBy>谢玮</cp:lastModifiedBy>
  <cp:lastPrinted>2014-03-19T03:02:00Z</cp:lastPrinted>
  <dcterms:modified xsi:type="dcterms:W3CDTF">2020-04-15T03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