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06"/>
        <w:gridCol w:w="4022"/>
        <w:gridCol w:w="2763"/>
        <w:gridCol w:w="1744"/>
        <w:gridCol w:w="1215"/>
        <w:gridCol w:w="2358"/>
        <w:gridCol w:w="3497"/>
      </w:tblGrid>
      <w:tr>
        <w:trPr/>
        <w:tc>
          <w:tcPr>
            <w:tcW w:w="16605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2021</w:t>
            </w:r>
            <w:r>
              <w:rPr>
                <w:rFonts w:ascii="微软雅黑" w:hAnsi="微软雅黑" w:cs="微软雅黑" w:eastAsia="微软雅黑"/>
                <w:sz w:val="27"/>
                <w:szCs w:val="27"/>
              </w:rPr>
              <w:t>年度选调优秀大学毕业生新会区拟录用人员公示（第一批）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序号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招录机关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职位代码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姓名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性别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准考证号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sz w:val="27"/>
                <w:szCs w:val="27"/>
              </w:rPr>
              <w:t>毕业院校或工作单位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1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王顺平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男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203017008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中南财经政法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2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2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林丙辉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男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2068010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广东财经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3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3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梁嘉英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3054025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广东外语外贸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4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4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区敏怡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4048020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广东财经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5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5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钟德志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男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3018006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华南农业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6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成宛谕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3139021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暨南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7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大泽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12191007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邓晓明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4064005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广州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8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 xml:space="preserve">江门市新会区崖门镇人民政府 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92191001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谭志敏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3098005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华南农业大学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9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江门市新会区崖门镇人民政府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61300392191002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赵可欣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女</w:t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sz w:val="27"/>
                <w:szCs w:val="27"/>
              </w:rPr>
              <w:t>114401041005</w:t>
            </w:r>
          </w:p>
        </w:tc>
        <w:tc>
          <w:tcPr>
            <w:tcW w:w="34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华南农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83838"/>
      <w:u w:val="none"/>
    </w:rPr>
  </w:style>
  <w:style w:type="character" w:styleId="VisitedInternetLink">
    <w:name w:val="FollowedHyperlink"/>
    <w:basedOn w:val="Style14"/>
    <w:rPr>
      <w:color w:val="38383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18:55Z</dcterms:created>
  <dc:creator>Administrator</dc:creator>
  <dc:description/>
  <dc:language>en-US</dc:language>
  <cp:lastModifiedBy>那时花开咖啡馆。</cp:lastModifiedBy>
  <dcterms:modified xsi:type="dcterms:W3CDTF">2021-03-05T10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