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 w:eastAsia="zh-CN"/>
        </w:rPr>
        <w:t>2021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年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应届毕业生未就业承诺书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我已仔细阅读《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 w:bidi="ar"/>
        </w:rPr>
        <w:t>烟台市莱山区教育系统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202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年公开招聘幼儿园教师简章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》，理解其内容，符合报考条件。我郑重承诺：本人属于未派遣的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202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年应届毕业生，未与其他单位签订就业协议。对因提供个人的信息证件不实或违反有关纪律规定所造成的后果，本人自愿承担相应的责任。</w:t>
      </w:r>
    </w:p>
    <w:p>
      <w:pPr>
        <w:pStyle w:val="Normal"/>
        <w:widowControl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widowControl/>
        <w:jc w:val="center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 xml:space="preserve">       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本人签字：</w:t>
      </w:r>
    </w:p>
    <w:p>
      <w:pPr>
        <w:pStyle w:val="Normal"/>
        <w:widowControl/>
        <w:jc w:val="center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 xml:space="preserve">                     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202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年    月    日</w:t>
      </w:r>
    </w:p>
    <w:p>
      <w:pPr>
        <w:pStyle w:val="Normal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Segoe UI" w:hAnsi="Calibri;Segoe U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塞伦斯</cp:lastModifiedBy>
  <dcterms:modified xsi:type="dcterms:W3CDTF">2021-03-02T10:18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