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54"/>
        <w:gridCol w:w="2449"/>
        <w:gridCol w:w="3483"/>
        <w:gridCol w:w="1052"/>
        <w:gridCol w:w="1700"/>
        <w:gridCol w:w="898"/>
        <w:gridCol w:w="897"/>
        <w:gridCol w:w="898"/>
        <w:gridCol w:w="1119"/>
        <w:gridCol w:w="454"/>
      </w:tblGrid>
      <w:tr>
        <w:trPr>
          <w:trHeight w:val="570" w:hRule="atLeast"/>
        </w:trPr>
        <w:tc>
          <w:tcPr>
            <w:tcW w:w="14080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泸州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下半年公开考试录用人民警察进入体检人员名单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录机关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职位名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职位编码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体能测试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考试总成绩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名次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晓勇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执法勤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金融财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01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.9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8.6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3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赵海旭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执法勤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特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04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7.3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5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59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车铭宇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执法勤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特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031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.72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04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明有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江阳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警务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安全管理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23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7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.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4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白晓名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江阳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警务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安全管理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151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.5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8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6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冰寒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江阳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执法勤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外语及少数民族语言翻译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04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4.0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7.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8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何唯寒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纳溪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24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1.1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.4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6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代和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纳溪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17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.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2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涵煜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泸州市公安局纳溪区分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警务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安全管理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211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.0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0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65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林皓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古蔺县公安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警务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安全管理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200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4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7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3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杰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古蔺县公安局</w:t>
            </w:r>
          </w:p>
        </w:tc>
        <w:tc>
          <w:tcPr>
            <w:tcW w:w="3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警务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网络安全管理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00400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2104010211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1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20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1:47:25Z</dcterms:created>
  <dc:creator>Administrator</dc:creator>
  <dc:description/>
  <dc:language>en-US</dc:language>
  <cp:lastModifiedBy>那时花开咖啡馆。</cp:lastModifiedBy>
  <dcterms:modified xsi:type="dcterms:W3CDTF">2021-03-04T01:4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