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8785</wp:posOffset>
                </wp:positionH>
                <wp:positionV relativeFrom="paragraph">
                  <wp:posOffset>451485</wp:posOffset>
                </wp:positionV>
                <wp:extent cx="7285355" cy="231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5355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08"/>
                              <w:gridCol w:w="2075"/>
                              <w:gridCol w:w="1461"/>
                              <w:gridCol w:w="1348"/>
                              <w:gridCol w:w="974"/>
                              <w:gridCol w:w="2331"/>
                              <w:gridCol w:w="981"/>
                              <w:gridCol w:w="1395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9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11473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小标宋简体" w:hAnsi="方正小标宋简体" w:eastAsia="方正小标宋简体" w:cs="方正小标宋简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内江市东兴区经济合作局</w:t>
                                  </w:r>
                                  <w:r>
                                    <w:rPr>
                                      <w:rFonts w:eastAsia="方正小标宋简体" w:cs="方正小标宋简体" w:ascii="方正小标宋简体" w:hAnsi="方正小标宋简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br/>
                                    <w:t>2021</w:t>
                                  </w: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年面向东兴区公开选调事业单位工作人员拟体检人员名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选调岗位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选调名额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考生姓名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考生工作单位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成绩  排名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是否进入   体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东兴区承接产业   转移服务中心    综合管理岗位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杨志陆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东兴区双桥镇中心校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65pt;height:182.5pt;mso-wrap-distance-left:9pt;mso-wrap-distance-right:9pt;mso-wrap-distance-top:0pt;mso-wrap-distance-bottom:0pt;margin-top:35.55pt;mso-position-vertical-relative:text;margin-left:134.55pt;mso-position-horizontal-relative:page">
                <v:fill opacity="0f"/>
                <v:textbox inset="0in,0in,0in,0in">
                  <w:txbxContent>
                    <w:tbl>
                      <w:tblPr>
                        <w:tblW w:w="1147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08"/>
                        <w:gridCol w:w="2075"/>
                        <w:gridCol w:w="1461"/>
                        <w:gridCol w:w="1348"/>
                        <w:gridCol w:w="974"/>
                        <w:gridCol w:w="2331"/>
                        <w:gridCol w:w="981"/>
                        <w:gridCol w:w="1395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29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11473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小标宋简体" w:hAnsi="方正小标宋简体" w:eastAsia="方正小标宋简体" w:cs="方正小标宋简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内江市东兴区经济合作局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br/>
                              <w:t>2021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年面向东兴区公开选调事业单位工作人员拟体检人员名单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选调岗位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选调名额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考生姓名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考生工作单位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成绩  排名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是否进入   体检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东兴区承接产业   转移服务中心    综合管理岗位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杨志陆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东兴区双桥镇中心校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633" w:footer="0" w:bottom="163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0:00Z</dcterms:created>
  <dc:creator>Administrator</dc:creator>
  <dc:description/>
  <dc:language>en-US</dc:language>
  <cp:lastModifiedBy>微软用户</cp:lastModifiedBy>
  <dcterms:modified xsi:type="dcterms:W3CDTF">2021-03-02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