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</w:pPr>
      <w:bookmarkStart w:id="0" w:name="OLE_LINK1"/>
      <w:bookmarkEnd w:id="0"/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泉州市丰泽区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禁毒委员会办公室</w:t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z w:val="24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z w:val="24"/>
          <w:szCs w:val="36"/>
        </w:rPr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身份证号码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40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291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957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</w:rPr>
              <w:t xml:space="preserve">签名：            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4:00Z</dcterms:created>
  <dc:creator>Administrator</dc:creator>
  <dc:description/>
  <dc:language>en-US</dc:language>
  <cp:lastModifiedBy>ABC</cp:lastModifiedBy>
  <cp:lastPrinted>2020-02-24T15:12:00Z</cp:lastPrinted>
  <dcterms:modified xsi:type="dcterms:W3CDTF">2021-02-26T08:28:5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