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交通大学医学院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3-03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杨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医学院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精准医学研究院数据分析工程师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中科技大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超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医学院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精准医学研究院研究组组长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美国俄勒冈医科大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384659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76298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交通大学医学院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6:24Z</dcterms:created>
  <dc:creator>Administrator</dc:creator>
  <dc:description/>
  <dc:language>en-US</dc:language>
  <cp:lastModifiedBy>那时花开咖啡馆。</cp:lastModifiedBy>
  <dcterms:modified xsi:type="dcterms:W3CDTF">2021-03-04T06:2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