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96" w:before="0" w:after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湖南省烟草专卖局系统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2021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年公开考试聘用工作人员考试报名人数统计（截至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3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月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3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日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8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时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6" w:before="0" w:after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18"/>
          <w:szCs w:val="18"/>
        </w:rPr>
      </w:r>
    </w:p>
    <w:tbl>
      <w:tblPr>
        <w:tblW w:w="8140" w:type="dxa"/>
        <w:jc w:val="left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875"/>
        <w:gridCol w:w="3109"/>
        <w:gridCol w:w="1156"/>
      </w:tblGrid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报考单位名称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报考职位名称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报考人数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长沙市局本级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市场分析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58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长沙市局本级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信息安全管理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65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长沙市局浏阳市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客户经理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00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长沙市局浏阳市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专卖稽查员（市管员）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20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长沙市局浏阳市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所属烟站烟叶技术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70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长沙市局宁乡市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客户经理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10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长沙市局宁乡市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所属烟站烟叶技术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5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株洲市局本级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专卖稽查员（市管员）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2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株洲市局本级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市场分析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5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株洲市局醴陵市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专卖稽查员（市管员）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02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株洲市局醴陵市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客户经理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68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株洲市局攸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专卖稽查员（市管员）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29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株洲市局攸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客户经理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30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株洲市局茶陵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安全管理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7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株洲市局茶陵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腰陂站烟叶技术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48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株洲市局炎陵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专卖稽查员（市管员）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1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株洲市局炎陵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客户经理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20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株洲市局炎陵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文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9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湘潭市局本级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安全管理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28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湘潭市局本级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经济运行管理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34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湘潭市局所属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后勤管理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41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湘潭市局所属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信息技术与档案管理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51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岳阳市局本级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信息技术管理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岳阳市局本级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市场分析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20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岳阳市局平江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客户经理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0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岳阳市局平江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专卖稽查员（市管员）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55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岳阳市局所属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文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6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岳阳市局所属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客户经理一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4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岳阳市局所属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客户经理二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53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岳阳市局所属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客户经理三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39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岳阳市局所属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专卖稽查员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市管员）一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4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岳阳市局所属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专卖稽查员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市管员）二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8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岳阳市局所属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专卖稽查员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市管员）三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9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岳阳市局所属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综合管理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9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岳阳市局所属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会计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33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岳阳市局所属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设备管理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67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衡阳市局本级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市场分析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7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衡阳市局本级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安全干事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8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衡阳市局衡南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文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5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衡阳市局衡南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宝盖站烟叶技术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7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衡阳市局衡南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信息技术与档案管理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38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衡阳市局衡阳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法规与规范管理干事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0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衡阳市局衡山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文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4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衡阳市局衡山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客户经理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8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衡阳市局衡东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配送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93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衡阳市局常宁市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西岭站烟叶技术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7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衡阳市局常宁市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综合管理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7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衡阳市局常宁市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党务干事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32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衡阳市局常宁市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群团干事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32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衡阳市局常宁市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客户经理一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7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衡阳市局常宁市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客户经理二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9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衡阳市局常宁市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专卖稽查员（市管员）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6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衡阳市局常宁市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法规与规范管理干事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7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衡阳市局祁东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专卖稽查员（市管员）一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56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衡阳市局祁东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专卖稽查员（市管员）二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6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衡阳市局祁东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专卖稽查员（市管员）三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衡阳市局祁东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客户经理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36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衡阳市局耒阳市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安全管理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1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衡阳市局耒阳市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案件审理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8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衡阳市局耒阳市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专卖稽查员（市管员）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8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衡阳市局耒阳市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烟叶技术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5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衡阳市局耒阳市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马水站烟叶技术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5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衡阳市局耒阳市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客户经理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6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衡阳市局所属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专卖稽查员（市管员）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46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衡阳市局所属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客户经理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5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衡阳市局所属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会计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25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郴州市局本级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客户经理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6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郴州市局本级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烟叶技术管理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49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郴州市局桂阳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所属烟站烟叶技术员一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5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郴州市局桂阳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所属烟站烟叶技术员二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01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郴州市局嘉禾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烟基管理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3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郴州市局宜章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黄沙站烟叶技术员一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郴州市局宜章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黄沙站烟叶技术员二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28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郴州市局宜章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专卖稽查员（市管员）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6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郴州市局宜章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客户经理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5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郴州市局永兴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专卖稽查员（市管员）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4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郴州市局永兴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党务干事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郴州市局永兴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柏林站烟叶技术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32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郴州市局安仁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专卖稽查员（市管员）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7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郴州市局安仁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烟叶技术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郴州市局安仁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文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郴州市局临武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城关点烟叶技术员一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53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郴州市局临武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所属烟站烟叶技术员二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郴州市局临武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专卖稽查员（市管员）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5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郴州市局汝城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党务干事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郴州市局汝城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客户经理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5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郴州市局汝城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专卖稽查员（市管员）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郴州市局桂东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客户经理一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7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郴州市局桂东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客户经理二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常德市局本级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专卖稽查员（市管员）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0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常德市局安乡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客户经理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1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常德市局安乡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专卖稽查员（市管员）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常德市局汉寿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客户经理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32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常德市局汉寿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专卖稽查员（市管员）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常德市局津市市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专卖稽查员（市管员）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7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常德市局津市市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客户经理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8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常德市局津市市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信息技术与档案管理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7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常德市局津市市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群团干事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2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常德市局临澧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所属烟站烟叶技术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6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常德市局石门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所属烟站烟叶技术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3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常德市局石门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法规与规范管理干事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0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常德市局石门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配送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44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益阳市局本级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信息技术管理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5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益阳市局本级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法规管理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益阳市局南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专卖稽查员（市管员）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54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益阳市局南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客户经理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36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益阳市局南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群团干事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72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益阳市局沅江市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人事与教育培训干事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益阳市局桃江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文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益阳市局桃江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人事与教育培训干事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6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益阳市局桃江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专卖稽查员（市管员）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25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益阳市局安化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信息技术与档案管理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益阳市局安化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文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5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娄底市局本级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信息技术管理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8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娄底市局本级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经济运行管理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2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娄底市局本级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核算会计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娄底市局新化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专卖稽查员（市管员）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9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娄底市局新化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党务干事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邵阳市局本级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核算会计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9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邵阳市局本级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经济运行管理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6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邵阳市局隆回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所属烟站烟叶技术员一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邵阳市局隆回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所属烟站烟叶技术员二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邵阳市局隆回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信息技术与档案管理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3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邵阳市局洞口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纪检监察干事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邵阳市局洞口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会计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0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邵阳市局绥宁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会计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0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邵阳市局绥宁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文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邵阳市局城步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法规与规范管理干事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邵阳市局城步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文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8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邵阳市局城步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用工与薪酬管理干事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7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邵阳市局武冈市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纪检监察干事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5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邵阳市局武冈市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信息技术与档案管理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21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邵阳市局新宁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文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6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邵阳市局新宁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安全管理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0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邵阳市局新宁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所属烟站烟叶技术员一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邵阳市局新宁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所属烟站烟叶技术员二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邵阳市局邵阳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所属烟站烟叶技术员一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3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邵阳市局邵阳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所属烟站烟叶技术员二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张家界市局本级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信息安全管理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张家界市局本级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市场分析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张家界市局慈利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文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2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张家界市局慈利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信息技术与档案管理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23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张家界市局慈利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党务干事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张家界市局慈利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法规与规范管理干事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张家界市局慈利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专卖稽查员（市管员）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张家界市局慈利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客户经理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7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张家界市局慈利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烟基管理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6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张家界市局慈利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配送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54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张家界市局慈利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高峰站烟叶技术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6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张家界市局慈利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江垭站基层烟站综合管理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9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张家界市局桑植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后勤管理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2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张家界市局桑植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客户经理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1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张家界市局桑植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配送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65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张家界市局桑植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安全管理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7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张家界市局桑植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基层烟站综合管理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1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张家界市局桑植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法规与规范管理干事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张家界市局武陵源区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信息技术与档案管理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2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张家界市局武陵源区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资金结算兼出纳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7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湘西州局本级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信息安全管理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6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湘西州局本级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法规管理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湘西州局所属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烟叶技术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35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湘西州局所属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客户经理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17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湘西州局所属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群团干事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20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湘西州局所属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会计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3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怀化市局本级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烟叶技术管理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8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怀化市局本级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核算会计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8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怀化市局靖州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专卖稽查员（市管员）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怀化市局靖州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烟叶技术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怀化市局沅陵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配送员一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42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怀化市局沅陵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配送员二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20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怀化市局溆浦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人事与教育培训干事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怀化市局溆浦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会计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7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怀化市局通道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专卖稽查员（市管员）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53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怀化市局通道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法规与规范管理干事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怀化市局芷江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法规与规范管理干事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怀化市局所属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客户经理一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39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怀化市局所属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客户经理二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5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怀化市局所属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专卖稽查员（市管员）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怀化市局所属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会计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5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怀化市局所属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文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怀化市局所属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区域中转站综合管理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8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永州市局本级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信息技术管理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8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永州市局本级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科研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2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永州市局宁远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信息技术与档案管理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21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永州市局宁远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烟叶技术员一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永州市局宁远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烟叶技术员二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1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永州市局江华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信息技术与档案管理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28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永州市局江华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烟叶技术员一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1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永州市局江华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涛圩站烟叶技术员二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43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永州市局江华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专卖稽查员（市管员）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6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永州市局江华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客户经理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22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永州市局道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烟叶技术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6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永州市局道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专卖稽查员（市管员）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2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永州市局道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会计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7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永州市局蓝山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烟叶技术员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永州市局蓝山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专卖稽查员（市管员）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5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永州市局蓝山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客户经理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7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永州市局江永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烟叶技术员一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3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永州市局江永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松柏站烟叶技术员二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40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永州市局江永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专卖稽查员（市管员）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永州市局江永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客户经理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6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永州市局江永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会计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9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永州市局东安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专卖稽查员（市管员）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7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永州市局新田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专卖稽查员（市管员）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46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永州市局新田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客户经理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7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永州市局新田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会计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永州市局祁阳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客户经理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永州市局双牌县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客户经理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永州市局零陵区局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会计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5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湖南烟叶复烤有限公司本部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质量管理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6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湖南烟叶复烤有限公司本部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审计管理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湖南烟叶复烤有限公司所属复烤厂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化学检验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湖南烟叶复烤有限公司所属复烤厂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设备技术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6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湖南烟叶复烤有限公司所属复烤厂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设备维修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14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湖南烟叶复烤有限公司所属复烤厂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安全管理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6</w:t>
            </w:r>
          </w:p>
        </w:tc>
      </w:tr>
      <w:tr>
        <w:trPr/>
        <w:tc>
          <w:tcPr>
            <w:tcW w:w="387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省局党校（省烟草职工培训中心）</w:t>
            </w:r>
          </w:p>
        </w:tc>
        <w:tc>
          <w:tcPr>
            <w:tcW w:w="310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培训师（党校）</w:t>
            </w:r>
          </w:p>
        </w:tc>
        <w:tc>
          <w:tcPr>
            <w:tcW w:w="11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"/>
              </w:rPr>
              <w:t>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2:00:40Z</dcterms:created>
  <dc:creator>Administrator</dc:creator>
  <dc:description/>
  <dc:language>en-US</dc:language>
  <cp:lastModifiedBy>那时花开咖啡馆。</cp:lastModifiedBy>
  <dcterms:modified xsi:type="dcterms:W3CDTF">2021-03-03T02:00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