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360" w:after="36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长白朝鲜族自治县第三批“人才回引”工程人选公示</w:t>
      </w:r>
    </w:p>
    <w:p>
      <w:pPr>
        <w:pStyle w:val="Normal"/>
        <w:keepNext w:val="false"/>
        <w:keepLines w:val="false"/>
        <w:widowControl/>
        <w:pBdr>
          <w:bottom w:val="dashed" w:sz="4" w:space="0" w:color="CCCCCC"/>
        </w:pBdr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1-03-01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信息来源：长白县委组织部 收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2" w:before="144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drawing>
          <wp:inline distT="0" distB="0" distL="0" distR="0">
            <wp:extent cx="170815" cy="19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42" r="-1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240" w:after="24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12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12"/>
          <w:sz w:val="19"/>
          <w:szCs w:val="19"/>
          <w:shd w:fill="FFFFFF" w:val="clear"/>
        </w:rPr>
        <w:t>　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广大社会各界：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经过集体面谈、体检、审查等环节，确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为长白朝鲜族自治县第三批“人才回引”工程人选，现面向社会公示，欢迎社会各界广泛监督。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陈修聪，男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9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生，现于东丰县自然资源局工作；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房崇立，男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9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生，现于黑龙江省佳木斯市抚远市委组织部工作；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朴翼鹏，男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9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生，现于和龙市城市管理监察大队工作；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张  聪，女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9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生，现于黑龙江省佳木斯市抚远市农村合作经济经营服务站工作；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荆立美，女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8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生，现于抚松县民政局工作；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金英女，女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9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生，现于吉林省运输管理局工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0:43:00Z</dcterms:created>
  <dc:creator>靓仔波</dc:creator>
  <dc:description/>
  <dc:language>en-US</dc:language>
  <cp:lastModifiedBy>卜荣荣</cp:lastModifiedBy>
  <dcterms:modified xsi:type="dcterms:W3CDTF">2021-03-02T07:58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