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21"/>
        <w:rPr>
          <w:rFonts w:ascii="Arial" w:hAnsi="Arial" w:eastAsia="仿宋" w:cs="Arial"/>
          <w:b/>
          <w:b/>
          <w:i w:val="false"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</w:pPr>
      <w:r>
        <w:rPr>
          <w:rFonts w:ascii="Arial" w:hAnsi="Arial" w:cs="Arial" w:eastAsia="仿宋"/>
          <w:b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  <w:t>招聘岗位及人数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72"/>
        <w:gridCol w:w="1323"/>
        <w:gridCol w:w="1444"/>
        <w:gridCol w:w="887"/>
        <w:gridCol w:w="3790"/>
      </w:tblGrid>
      <w:tr>
        <w:trPr/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公司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工作部门</w:t>
            </w:r>
            <w:r>
              <w:rPr>
                <w:rFonts w:eastAsia="仿宋" w:cs="仿宋" w:ascii="仿宋" w:hAnsi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机构</w:t>
            </w:r>
          </w:p>
        </w:tc>
        <w:tc>
          <w:tcPr>
            <w:tcW w:w="1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ind w:left="0" w:right="0" w:firstLine="281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岗位名称</w:t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数</w:t>
            </w:r>
          </w:p>
        </w:tc>
        <w:tc>
          <w:tcPr>
            <w:tcW w:w="37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ind w:left="0" w:right="0" w:firstLine="562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岗位要求</w:t>
            </w:r>
          </w:p>
        </w:tc>
      </w:tr>
      <w:tr>
        <w:trPr/>
        <w:tc>
          <w:tcPr>
            <w:tcW w:w="10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轻盐集团总部</w:t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战略发展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医药行业投资管理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医学、药学、金融学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医药行业投资管理从业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财务管理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医药财务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，财务系列中级职称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硕士研究生，财务管理、会计类专业，“双一流”高校硕士研究生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医药行业从业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组织宣传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组织建设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中共党员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文科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党建工作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纪检监察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纪检专干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中共党员，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法律类专业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纪检监察工作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审计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医药审计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财务管理、会计类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财务审计工作，有医药行业带队主审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企业管理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质量管理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药学及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质量管理工作经历，有医药行业质量主管经验。</w:t>
            </w:r>
          </w:p>
        </w:tc>
      </w:tr>
      <w:tr>
        <w:trPr/>
        <w:tc>
          <w:tcPr>
            <w:tcW w:w="10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雪天盐业集团总部</w:t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力资源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队伍建设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管理类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大中型企业人力资源管理工作经历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品牌宣传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品牌运营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新闻传播、中文、市场营销、管理学等相关专业，“双一流”高校全日制本科及以上学历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工作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市场管理部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产品管理岗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“双一流”高校全日制本科及以上学历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产品管理相关工作经验。</w:t>
            </w:r>
          </w:p>
        </w:tc>
      </w:tr>
      <w:tr>
        <w:trPr/>
        <w:tc>
          <w:tcPr>
            <w:tcW w:w="107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雪天盐业集团内设机构</w:t>
            </w:r>
          </w:p>
        </w:tc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技术中心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研发工程师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4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，全日制硕士研究生，化学、化工、药学、生物相关专业，“双一流”高校硕士研究生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具有（化工工程系列或医药工程系列）高级职称可放宽至全日制本科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化工、制盐、生物等相关产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如两碱工艺，特医食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研发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数据中心</w:t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数据管理总监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4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硕士及以上学历，计算机、企业管理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现代企业信息化管理流程及体系工作经验。</w:t>
            </w:r>
          </w:p>
        </w:tc>
      </w:tr>
      <w:tr>
        <w:trPr/>
        <w:tc>
          <w:tcPr>
            <w:tcW w:w="10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18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SAP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开发工程师</w:t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人</w:t>
            </w:r>
          </w:p>
        </w:tc>
        <w:tc>
          <w:tcPr>
            <w:tcW w:w="37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40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岁以下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全日制本科及以上学历，计算机相关专业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以上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SAP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开发经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7:25Z</dcterms:created>
  <dc:creator>Administrator</dc:creator>
  <dc:description/>
  <dc:language>en-US</dc:language>
  <cp:lastModifiedBy>那时花开咖啡馆。</cp:lastModifiedBy>
  <dcterms:modified xsi:type="dcterms:W3CDTF">2021-03-02T08:2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