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color w:val="000000"/>
          <w:w w:val="95"/>
          <w:kern w:val="0"/>
          <w:sz w:val="36"/>
          <w:szCs w:val="36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w w:val="95"/>
          <w:kern w:val="0"/>
          <w:sz w:val="36"/>
          <w:szCs w:val="36"/>
          <w:lang w:eastAsia="zh-CN"/>
        </w:rPr>
        <w:t>固镇县经济开发区</w:t>
      </w:r>
      <w:r>
        <w:rPr>
          <w:rFonts w:ascii="方正小标宋简体" w:hAnsi="方正小标宋简体" w:cs="方正小标宋简体" w:eastAsia="方正小标宋简体"/>
          <w:color w:val="000000"/>
          <w:w w:val="95"/>
          <w:kern w:val="0"/>
          <w:sz w:val="36"/>
          <w:szCs w:val="36"/>
        </w:rPr>
        <w:t>体制机制改革公开选聘工作人员报名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8920</wp:posOffset>
                </wp:positionV>
                <wp:extent cx="60325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2"/>
                              <w:gridCol w:w="853"/>
                              <w:gridCol w:w="961"/>
                              <w:gridCol w:w="633"/>
                              <w:gridCol w:w="328"/>
                              <w:gridCol w:w="574"/>
                              <w:gridCol w:w="492"/>
                              <w:gridCol w:w="1281"/>
                              <w:gridCol w:w="1387"/>
                              <w:gridCol w:w="104"/>
                              <w:gridCol w:w="1605"/>
                            </w:tblGrid>
                            <w:tr>
                              <w:trPr>
                                <w:trHeight w:val="672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出 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年 月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spacing w:val="-1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spacing w:val="-10"/>
                                      <w:kern w:val="0"/>
                                      <w:sz w:val="24"/>
                                    </w:rPr>
                                    <w:t>照    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spacing w:val="-1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spacing w:val="-10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spacing w:val="-10"/>
                                      <w:kern w:val="0"/>
                                      <w:sz w:val="24"/>
                                    </w:rPr>
                                    <w:t>寸近期免冠彩色证件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籍  贯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民  族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政 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面 貌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身份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号  码</w:t>
                                  </w:r>
                                </w:p>
                              </w:tc>
                              <w:tc>
                                <w:tcPr>
                                  <w:tcW w:w="38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参加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作时间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全日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普通高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教  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毕业院校、系及专业</w:t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在  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教  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毕业院校、系及专业</w:t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  <w:cantSplit w:val="true"/>
                              </w:trPr>
                              <w:tc>
                                <w:tcPr>
                                  <w:tcW w:w="405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何时何种方式进入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机关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事业单位</w:t>
                                  </w:r>
                                </w:p>
                              </w:tc>
                              <w:tc>
                                <w:tcPr>
                                  <w:tcW w:w="54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通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firstLine="240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38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联  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电  话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spacing w:val="-10"/>
                                      <w:kern w:val="0"/>
                                      <w:sz w:val="24"/>
                                    </w:rPr>
                                    <w:t>现工作单位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及职务</w:t>
                                  </w:r>
                                </w:p>
                              </w:tc>
                              <w:tc>
                                <w:tcPr>
                                  <w:tcW w:w="38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spacing w:val="-10"/>
                                      <w:kern w:val="0"/>
                                      <w:sz w:val="24"/>
                                    </w:rPr>
                                    <w:t>进入现工作单位时间及方式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firstLine="240"/>
                                    <w:jc w:val="both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报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firstLine="240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  <w:t>岗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38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firstLine="12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  <w:t>岗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 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firstLine="1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代  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9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个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简历</w:t>
                                  </w:r>
                                </w:p>
                              </w:tc>
                              <w:tc>
                                <w:tcPr>
                                  <w:tcW w:w="821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奖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821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近三年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年度考核情况</w:t>
                                  </w:r>
                                </w:p>
                              </w:tc>
                              <w:tc>
                                <w:tcPr>
                                  <w:tcW w:w="821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家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主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成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及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要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会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称 谓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是否有回避关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2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个人承诺</w:t>
                                  </w:r>
                                </w:p>
                              </w:tc>
                              <w:tc>
                                <w:tcPr>
                                  <w:tcW w:w="821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firstLine="480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80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  <w:t>本报名推荐表所填写的信息准确无误，所提交的证件、资料和照片真实有效，若有虚假，所产生的一切后果由本人承担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  <w:t>报名人签名：                    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8" w:hRule="atLeast"/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单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及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管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门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21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（明确签署是否属于在编在岗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机关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事业单位工作人员、是否同意报考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firstLine="600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0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任免机关组织人事部门审核选聘意见</w:t>
                                  </w:r>
                                </w:p>
                              </w:tc>
                              <w:tc>
                                <w:tcPr>
                                  <w:tcW w:w="821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ind w:firstLine="5760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firstLine="5760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firstLine="5760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firstLine="576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right="58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年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5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选聘单位审查意见</w:t>
                                  </w:r>
                                </w:p>
                              </w:tc>
                              <w:tc>
                                <w:tcPr>
                                  <w:tcW w:w="821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ind w:firstLine="5452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firstLine="5452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firstLine="5452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firstLine="5452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firstLine="576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right="10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年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备 注</w:t>
                                  </w:r>
                                </w:p>
                              </w:tc>
                              <w:tc>
                                <w:tcPr>
                                  <w:tcW w:w="821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eastAsia="仿宋_GB2312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841.9pt;mso-wrap-distance-left:9pt;mso-wrap-distance-right:9pt;mso-wrap-distance-top:0pt;mso-wrap-distance-bottom:0pt;margin-top:19.6pt;mso-position-vertical-relative:text;margin-left:60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2"/>
                        <w:gridCol w:w="853"/>
                        <w:gridCol w:w="961"/>
                        <w:gridCol w:w="633"/>
                        <w:gridCol w:w="328"/>
                        <w:gridCol w:w="574"/>
                        <w:gridCol w:w="492"/>
                        <w:gridCol w:w="1281"/>
                        <w:gridCol w:w="1387"/>
                        <w:gridCol w:w="104"/>
                        <w:gridCol w:w="1605"/>
                      </w:tblGrid>
                      <w:tr>
                        <w:trPr>
                          <w:trHeight w:val="672" w:hRule="atLeast"/>
                          <w:cantSplit w:val="true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出 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年 月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spacing w:val="-1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pacing w:val="-10"/>
                                <w:kern w:val="0"/>
                                <w:sz w:val="24"/>
                              </w:rPr>
                              <w:t>照    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pacing w:val="-1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spacing w:val="-10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pacing w:val="-10"/>
                                <w:kern w:val="0"/>
                                <w:sz w:val="24"/>
                              </w:rPr>
                              <w:t>寸近期免冠彩色证件照）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  <w:cantSplit w:val="true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籍  贯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民  族</w:t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政 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面 貌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  <w:cantSplit w:val="true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身份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号  码</w:t>
                            </w:r>
                          </w:p>
                        </w:tc>
                        <w:tc>
                          <w:tcPr>
                            <w:tcW w:w="38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参加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作时间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全日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普通高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教  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毕业院校、系及专业</w:t>
                            </w:r>
                          </w:p>
                        </w:tc>
                        <w:tc>
                          <w:tcPr>
                            <w:tcW w:w="4377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  <w:cantSplit w:val="true"/>
                        </w:trPr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在  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教  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毕业院校、系及专业</w:t>
                            </w:r>
                          </w:p>
                        </w:tc>
                        <w:tc>
                          <w:tcPr>
                            <w:tcW w:w="4377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  <w:cantSplit w:val="true"/>
                        </w:trPr>
                        <w:tc>
                          <w:tcPr>
                            <w:tcW w:w="405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何时何种方式进入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机关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事业单位</w:t>
                            </w:r>
                          </w:p>
                        </w:tc>
                        <w:tc>
                          <w:tcPr>
                            <w:tcW w:w="54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  <w:cantSplit w:val="true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240"/>
                              <w:jc w:val="both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地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38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联  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电  话</w:t>
                            </w:r>
                          </w:p>
                        </w:tc>
                        <w:tc>
                          <w:tcPr>
                            <w:tcW w:w="30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  <w:cantSplit w:val="true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pacing w:val="-10"/>
                                <w:kern w:val="0"/>
                                <w:sz w:val="24"/>
                              </w:rPr>
                              <w:t>现工作单位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及职务</w:t>
                            </w:r>
                          </w:p>
                        </w:tc>
                        <w:tc>
                          <w:tcPr>
                            <w:tcW w:w="38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pacing w:val="-10"/>
                                <w:kern w:val="0"/>
                                <w:sz w:val="24"/>
                              </w:rPr>
                              <w:t>进入现工作单位时间及方式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  <w:cantSplit w:val="true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240"/>
                              <w:jc w:val="both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报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240"/>
                              <w:jc w:val="both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岗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38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12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岗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 xml:space="preserve">  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1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代  码</w:t>
                            </w:r>
                          </w:p>
                        </w:tc>
                        <w:tc>
                          <w:tcPr>
                            <w:tcW w:w="30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9" w:hRule="atLeast"/>
                          <w:cantSplit w:val="true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个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简历</w:t>
                            </w:r>
                          </w:p>
                        </w:tc>
                        <w:tc>
                          <w:tcPr>
                            <w:tcW w:w="821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奖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821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both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近三年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年度考核情况</w:t>
                            </w:r>
                          </w:p>
                        </w:tc>
                        <w:tc>
                          <w:tcPr>
                            <w:tcW w:w="821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  <w:cantSplit w:val="true"/>
                        </w:trPr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家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主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成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及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要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会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称 谓</w:t>
                            </w:r>
                          </w:p>
                        </w:tc>
                        <w:tc>
                          <w:tcPr>
                            <w:tcW w:w="15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32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是否有回避关系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  <w:cantSplit w:val="true"/>
                        </w:trPr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  <w:cantSplit w:val="true"/>
                        </w:trPr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  <w:cantSplit w:val="true"/>
                        </w:trPr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  <w:cantSplit w:val="true"/>
                        </w:trPr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  <w:cantSplit w:val="true"/>
                        </w:trPr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2" w:hRule="atLeast"/>
                          <w:cantSplit w:val="true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个人承诺</w:t>
                            </w:r>
                          </w:p>
                        </w:tc>
                        <w:tc>
                          <w:tcPr>
                            <w:tcW w:w="821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8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  <w:t>本报名推荐表所填写的信息准确无误，所提交的证件、资料和照片真实有效，若有虚假，所产生的一切后果由本人承担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  <w:t>报名人签名：                          年    月    日</w:t>
                            </w:r>
                          </w:p>
                        </w:tc>
                      </w:tr>
                      <w:tr>
                        <w:trPr>
                          <w:trHeight w:val="2378" w:hRule="atLeast"/>
                          <w:cantSplit w:val="true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单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及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管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门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21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（明确签署是否属于在编在岗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机关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事业单位工作人员、是否同意报考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60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2170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任免机关组织人事部门审核选聘意见</w:t>
                            </w:r>
                          </w:p>
                        </w:tc>
                        <w:tc>
                          <w:tcPr>
                            <w:tcW w:w="821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ind w:firstLine="5760"/>
                              <w:jc w:val="lef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5760"/>
                              <w:jc w:val="lef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5760"/>
                              <w:jc w:val="lef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57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right="58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年    月     日</w:t>
                            </w:r>
                          </w:p>
                        </w:tc>
                      </w:tr>
                      <w:tr>
                        <w:trPr>
                          <w:trHeight w:val="2245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选聘单位审查意见</w:t>
                            </w:r>
                          </w:p>
                        </w:tc>
                        <w:tc>
                          <w:tcPr>
                            <w:tcW w:w="821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ind w:firstLine="5452"/>
                              <w:jc w:val="lef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5452"/>
                              <w:jc w:val="lef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5452"/>
                              <w:jc w:val="lef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5452"/>
                              <w:jc w:val="lef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57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right="10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年    月     日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</w:rPr>
                              <w:t>备 注</w:t>
                            </w:r>
                          </w:p>
                        </w:tc>
                        <w:tc>
                          <w:tcPr>
                            <w:tcW w:w="821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仿宋_GB2312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5:06Z</dcterms:created>
  <dc:creator>Administrator</dc:creator>
  <dc:description/>
  <dc:language>en-US</dc:language>
  <cp:lastModifiedBy>事业股</cp:lastModifiedBy>
  <dcterms:modified xsi:type="dcterms:W3CDTF">2021-03-01T07:2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