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3"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面试入围人员及递补人员名单公告如下：</w:t>
      </w:r>
    </w:p>
    <w:tbl>
      <w:tblPr>
        <w:tblW w:w="836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4"/>
        <w:gridCol w:w="698"/>
        <w:gridCol w:w="2612"/>
        <w:gridCol w:w="503"/>
        <w:gridCol w:w="268"/>
        <w:gridCol w:w="438"/>
        <w:gridCol w:w="789"/>
        <w:gridCol w:w="711"/>
        <w:gridCol w:w="620"/>
        <w:gridCol w:w="412"/>
        <w:gridCol w:w="1011"/>
      </w:tblGrid>
      <w:tr>
        <w:trPr/>
        <w:tc>
          <w:tcPr>
            <w:tcW w:w="836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华容县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02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年乡镇事业单位公开招聘工作人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面试入围人员及递补人员名单</w:t>
            </w:r>
          </w:p>
        </w:tc>
      </w:tr>
      <w:tr>
        <w:trPr/>
        <w:tc>
          <w:tcPr>
            <w:tcW w:w="3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6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姓名</w:t>
            </w:r>
          </w:p>
        </w:tc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招聘单位</w:t>
            </w:r>
          </w:p>
        </w:tc>
        <w:tc>
          <w:tcPr>
            <w:tcW w:w="5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招聘单位代码</w:t>
            </w:r>
          </w:p>
        </w:tc>
        <w:tc>
          <w:tcPr>
            <w:tcW w:w="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招聘岗位</w:t>
            </w:r>
          </w:p>
        </w:tc>
        <w:tc>
          <w:tcPr>
            <w:tcW w:w="4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计划招聘人数</w:t>
            </w:r>
          </w:p>
        </w:tc>
        <w:tc>
          <w:tcPr>
            <w:tcW w:w="1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笔试成绩</w:t>
            </w:r>
          </w:p>
        </w:tc>
        <w:tc>
          <w:tcPr>
            <w:tcW w:w="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笔试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总成绩</w:t>
            </w:r>
          </w:p>
        </w:tc>
        <w:tc>
          <w:tcPr>
            <w:tcW w:w="4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名次</w:t>
            </w:r>
          </w:p>
        </w:tc>
        <w:tc>
          <w:tcPr>
            <w:tcW w:w="10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公共基础知识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专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知识</w:t>
            </w:r>
          </w:p>
        </w:tc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刘玲</w:t>
            </w:r>
          </w:p>
        </w:tc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团洲综合行政执法大队、北景港镇综合行政执法大队、插旗镇综合行政执法大队、东山镇综合行政执法大队</w:t>
            </w:r>
          </w:p>
        </w:tc>
        <w:tc>
          <w:tcPr>
            <w:tcW w:w="5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A1</w:t>
            </w:r>
          </w:p>
        </w:tc>
        <w:tc>
          <w:tcPr>
            <w:tcW w:w="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综合执法员</w:t>
            </w:r>
          </w:p>
        </w:tc>
        <w:tc>
          <w:tcPr>
            <w:tcW w:w="4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0.8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6.8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7.6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凌福然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2.3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5.0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7.3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放弃</w:t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程芬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0.2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6.4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6.6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唐昊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1.2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2.6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3.8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周好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0.6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0.8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1.4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高佳鹏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8.0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2.0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0.0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放弃</w:t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7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秦重远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1.7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7.4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9.1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7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杨紫薇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7.2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0.4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7.6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放弃</w:t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9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文漾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2.2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5.2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7.4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9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递补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放弃，无递补</w:t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丁燕芳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8.9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6.6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5.5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0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递补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放弃，无递补</w:t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1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周智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8.3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7.0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5.3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1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递补</w:t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2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万良平</w:t>
            </w:r>
          </w:p>
        </w:tc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新河乡综合行政执法大队、万庾镇综合行政执法大队</w:t>
            </w:r>
          </w:p>
        </w:tc>
        <w:tc>
          <w:tcPr>
            <w:tcW w:w="5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A2</w:t>
            </w:r>
          </w:p>
        </w:tc>
        <w:tc>
          <w:tcPr>
            <w:tcW w:w="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综合执法员</w:t>
            </w:r>
          </w:p>
        </w:tc>
        <w:tc>
          <w:tcPr>
            <w:tcW w:w="4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4.0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2.2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6.2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3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严若琼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5.4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9.2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4.6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4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杨长军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2.0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1.0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3.0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5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潘陈哲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0.2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2.0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2.2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6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饶峰</w:t>
            </w:r>
          </w:p>
        </w:tc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操军镇综合行政执法大队</w:t>
            </w:r>
          </w:p>
        </w:tc>
        <w:tc>
          <w:tcPr>
            <w:tcW w:w="5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A3</w:t>
            </w:r>
          </w:p>
        </w:tc>
        <w:tc>
          <w:tcPr>
            <w:tcW w:w="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信息员</w:t>
            </w:r>
          </w:p>
        </w:tc>
        <w:tc>
          <w:tcPr>
            <w:tcW w:w="4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2.2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5.2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77.4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7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蔡宇峰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7.8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5.4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73.2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8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胡滨柳</w:t>
            </w:r>
          </w:p>
        </w:tc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新河乡退役军人服务站</w:t>
            </w:r>
          </w:p>
        </w:tc>
        <w:tc>
          <w:tcPr>
            <w:tcW w:w="5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A4</w:t>
            </w:r>
          </w:p>
        </w:tc>
        <w:tc>
          <w:tcPr>
            <w:tcW w:w="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文秘</w:t>
            </w:r>
          </w:p>
        </w:tc>
        <w:tc>
          <w:tcPr>
            <w:tcW w:w="4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2.0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4.75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76.75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9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胡维高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3.0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0.0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73.0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刘硕</w:t>
            </w:r>
          </w:p>
        </w:tc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东山镇水利服务站、万庾镇水利服务站、治河渡镇水利服务站、北景港镇水利服务站、梅田湖镇水利服务站</w:t>
            </w:r>
          </w:p>
        </w:tc>
        <w:tc>
          <w:tcPr>
            <w:tcW w:w="5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A5</w:t>
            </w:r>
          </w:p>
        </w:tc>
        <w:tc>
          <w:tcPr>
            <w:tcW w:w="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水利工程员</w:t>
            </w:r>
          </w:p>
        </w:tc>
        <w:tc>
          <w:tcPr>
            <w:tcW w:w="4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6.4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1.0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7.4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1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陈杰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7.0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2.8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9.8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2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张泳康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6.4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8.4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4.8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3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龙启豪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A6</w:t>
            </w:r>
          </w:p>
        </w:tc>
        <w:tc>
          <w:tcPr>
            <w:tcW w:w="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水利工程员</w:t>
            </w:r>
          </w:p>
        </w:tc>
        <w:tc>
          <w:tcPr>
            <w:tcW w:w="4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1.7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2.3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74.0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4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袁传传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0.9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6.4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7.3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5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方盟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0.1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6.7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6.8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6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聂宇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4.9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7.1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2.0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7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吴道君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8.4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1.6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0.0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8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汪龙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5.3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2.5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7.8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9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欧阳桐</w:t>
            </w:r>
          </w:p>
        </w:tc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团洲乡水利服务站、注滋口镇水利服务站、万庾镇农业综合服务中心</w:t>
            </w:r>
          </w:p>
        </w:tc>
        <w:tc>
          <w:tcPr>
            <w:tcW w:w="5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A7</w:t>
            </w:r>
          </w:p>
        </w:tc>
        <w:tc>
          <w:tcPr>
            <w:tcW w:w="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土建工程员</w:t>
            </w:r>
          </w:p>
        </w:tc>
        <w:tc>
          <w:tcPr>
            <w:tcW w:w="4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5.5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7.5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3.0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放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无递补</w:t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余阳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2.3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0.1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2.4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1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李晟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7.5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5.1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2.6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2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黄瑶</w:t>
            </w:r>
          </w:p>
        </w:tc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团洲乡水利服务站、注滋口镇水利服务站、万庾镇农业综合服务中心</w:t>
            </w:r>
          </w:p>
        </w:tc>
        <w:tc>
          <w:tcPr>
            <w:tcW w:w="5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A8</w:t>
            </w:r>
          </w:p>
        </w:tc>
        <w:tc>
          <w:tcPr>
            <w:tcW w:w="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土建工程员</w:t>
            </w:r>
          </w:p>
        </w:tc>
        <w:tc>
          <w:tcPr>
            <w:tcW w:w="4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9.5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1.1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70.6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3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侯鑫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2.7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7.4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70.1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4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孙汉兵</w:t>
            </w:r>
          </w:p>
        </w:tc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东山镇水利服务站、操军镇水利服务站、三封寺镇水利服务站</w:t>
            </w:r>
          </w:p>
        </w:tc>
        <w:tc>
          <w:tcPr>
            <w:tcW w:w="5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A9</w:t>
            </w:r>
          </w:p>
        </w:tc>
        <w:tc>
          <w:tcPr>
            <w:tcW w:w="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水利机电技术员</w:t>
            </w:r>
          </w:p>
        </w:tc>
        <w:tc>
          <w:tcPr>
            <w:tcW w:w="4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4.1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2.2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76.3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5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蒋京熙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4.1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8.6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72.7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6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张轩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4.1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8.1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72.2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7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李宁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0.2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1.8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72.0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8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张琪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4.0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7.6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71.6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9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李畅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1.3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9.2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70.5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周泰安</w:t>
            </w:r>
          </w:p>
        </w:tc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东山镇农业综合服务中心、新河乡农业综合服务中心、注滋口镇农业综合服务中心</w:t>
            </w:r>
          </w:p>
        </w:tc>
        <w:tc>
          <w:tcPr>
            <w:tcW w:w="5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A11</w:t>
            </w:r>
          </w:p>
        </w:tc>
        <w:tc>
          <w:tcPr>
            <w:tcW w:w="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农技员</w:t>
            </w:r>
          </w:p>
        </w:tc>
        <w:tc>
          <w:tcPr>
            <w:tcW w:w="4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8.1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1.8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9.9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1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张迎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9.8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7.4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7.2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2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游鑫</w:t>
            </w:r>
          </w:p>
        </w:tc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插旗镇综合行政执法大队、万庾镇农业综合服务中心、操军镇农业综合服务中心、鲇鱼须镇综合行政执法大队、注滋口镇农业综合服务中心</w:t>
            </w:r>
          </w:p>
        </w:tc>
        <w:tc>
          <w:tcPr>
            <w:tcW w:w="5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A12</w:t>
            </w:r>
          </w:p>
        </w:tc>
        <w:tc>
          <w:tcPr>
            <w:tcW w:w="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会计员</w:t>
            </w:r>
          </w:p>
        </w:tc>
        <w:tc>
          <w:tcPr>
            <w:tcW w:w="4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0.5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3.8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4.3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3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张美林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0.3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1.8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2.1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4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付良璞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2.0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8.8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0.8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5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冯逸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0.9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7.4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8.3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6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陈晨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4.7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3.2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7.9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7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杨晗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3.6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3.8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7.4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8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刘思阳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A13</w:t>
            </w:r>
          </w:p>
        </w:tc>
        <w:tc>
          <w:tcPr>
            <w:tcW w:w="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会计员</w:t>
            </w:r>
          </w:p>
        </w:tc>
        <w:tc>
          <w:tcPr>
            <w:tcW w:w="4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1.3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9.0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70.3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9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蒋伟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4.7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2.4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7.1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栗翠玉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0.5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6.0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6.5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1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彭金喜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3.4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2.6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6.0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2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黄淇</w:t>
            </w:r>
          </w:p>
        </w:tc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注滋口镇社会事业综合服务中心、鲇鱼须镇社会事业综合服务中心</w:t>
            </w:r>
          </w:p>
        </w:tc>
        <w:tc>
          <w:tcPr>
            <w:tcW w:w="5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A14</w:t>
            </w:r>
          </w:p>
        </w:tc>
        <w:tc>
          <w:tcPr>
            <w:tcW w:w="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文化专干</w:t>
            </w:r>
          </w:p>
        </w:tc>
        <w:tc>
          <w:tcPr>
            <w:tcW w:w="4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9.8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9.1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8.9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3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吴雨蒙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4.0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3.1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7.1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4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陈航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5.2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9.0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4.2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5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毛雅利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0.3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3.5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3.8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放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成绩并列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不再递补</w:t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6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徐勋乐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4.4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9.4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3.8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7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张州</w:t>
            </w:r>
          </w:p>
        </w:tc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治河渡镇社会事业综合服务中心</w:t>
            </w:r>
          </w:p>
        </w:tc>
        <w:tc>
          <w:tcPr>
            <w:tcW w:w="5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A15</w:t>
            </w:r>
          </w:p>
        </w:tc>
        <w:tc>
          <w:tcPr>
            <w:tcW w:w="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环境监测员</w:t>
            </w:r>
          </w:p>
        </w:tc>
        <w:tc>
          <w:tcPr>
            <w:tcW w:w="4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3.0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4.4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7.4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8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曾魏东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0.8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5.4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6.2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9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邹卉</w:t>
            </w:r>
          </w:p>
        </w:tc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治河渡镇社会事业综合服务中心</w:t>
            </w:r>
          </w:p>
        </w:tc>
        <w:tc>
          <w:tcPr>
            <w:tcW w:w="5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A16</w:t>
            </w:r>
          </w:p>
        </w:tc>
        <w:tc>
          <w:tcPr>
            <w:tcW w:w="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综合干事</w:t>
            </w:r>
          </w:p>
        </w:tc>
        <w:tc>
          <w:tcPr>
            <w:tcW w:w="4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4.7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2.7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77.4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易鑫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3.1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3.2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76.3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1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衡阳</w:t>
            </w:r>
          </w:p>
        </w:tc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北景港镇社会事业综合服务中心</w:t>
            </w:r>
          </w:p>
        </w:tc>
        <w:tc>
          <w:tcPr>
            <w:tcW w:w="5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A17</w:t>
            </w:r>
          </w:p>
        </w:tc>
        <w:tc>
          <w:tcPr>
            <w:tcW w:w="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综合干事</w:t>
            </w:r>
          </w:p>
        </w:tc>
        <w:tc>
          <w:tcPr>
            <w:tcW w:w="4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6.9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2.1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79.0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2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熊杰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5.8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2.7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78.5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33"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华容县人力资源和社会保障局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2:51:23Z</dcterms:created>
  <dc:creator>Administrator</dc:creator>
  <dc:description/>
  <dc:language>en-US</dc:language>
  <cp:lastModifiedBy>那时花开咖啡馆。</cp:lastModifiedBy>
  <dcterms:modified xsi:type="dcterms:W3CDTF">2021-03-01T02:51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