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仿宋" w:hAnsi="仿宋" w:eastAsia="仿宋" w:cs="仿宋"/>
          <w:bCs w:val="false"/>
          <w:color w:val="000000"/>
          <w:kern w:val="2"/>
          <w:sz w:val="44"/>
          <w:szCs w:val="44"/>
        </w:rPr>
      </w:pPr>
      <w:r>
        <w:rPr>
          <w:rFonts w:ascii="仿宋" w:hAnsi="仿宋" w:cs="仿宋" w:eastAsia="仿宋"/>
          <w:bCs w:val="false"/>
          <w:color w:val="000000"/>
          <w:kern w:val="2"/>
          <w:sz w:val="44"/>
          <w:szCs w:val="44"/>
        </w:rPr>
        <w:t>化州市事业单位公开招聘人员报名表</w:t>
      </w:r>
    </w:p>
    <w:p>
      <w:pPr>
        <w:pStyle w:val="Normal"/>
        <w:jc w:val="left"/>
        <w:rPr>
          <w:rFonts w:ascii="仿宋" w:hAnsi="仿宋" w:eastAsia="仿宋" w:cs="Times New Roman"/>
          <w:b w:val="false"/>
          <w:b w:val="false"/>
          <w:bCs w:val="false"/>
          <w:color w:val="000000"/>
          <w:kern w:val="2"/>
          <w:sz w:val="28"/>
          <w:szCs w:val="28"/>
        </w:rPr>
      </w:pPr>
      <w:r>
        <w:rPr>
          <w:rFonts w:eastAsia="仿宋" w:cs="仿宋" w:ascii="仿宋" w:hAnsi="仿宋"/>
          <w:b w:val="false"/>
          <w:bCs w:val="false"/>
          <w:color w:val="000000"/>
          <w:kern w:val="2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" w:hAnsi="仿宋" w:eastAsia="仿宋" w:cs="Times New Roman"/>
          <w:b w:val="false"/>
          <w:b w:val="false"/>
          <w:bCs w:val="false"/>
          <w:color w:val="000000"/>
          <w:kern w:val="2"/>
        </w:rPr>
      </w:pPr>
      <w:r>
        <w:rPr>
          <w:rFonts w:ascii="仿宋" w:hAnsi="仿宋" w:cs="Times New Roman" w:eastAsia="仿宋"/>
          <w:b w:val="false"/>
          <w:bCs w:val="false"/>
          <w:color w:val="000000"/>
          <w:kern w:val="2"/>
        </w:rPr>
        <w:t>报考</w:t>
      </w:r>
      <w:r>
        <w:rPr>
          <w:rFonts w:ascii="仿宋" w:hAnsi="仿宋" w:cs="Times New Roman" w:eastAsia="仿宋"/>
          <w:b w:val="false"/>
          <w:bCs w:val="false"/>
          <w:color w:val="000000"/>
          <w:kern w:val="2"/>
          <w:lang w:eastAsia="zh-CN"/>
        </w:rPr>
        <w:t>单位及岗位</w:t>
      </w:r>
      <w:r>
        <w:rPr>
          <w:rFonts w:ascii="仿宋" w:hAnsi="仿宋" w:cs="Times New Roman" w:eastAsia="仿宋"/>
          <w:b w:val="false"/>
          <w:bCs w:val="false"/>
          <w:color w:val="000000"/>
          <w:kern w:val="2"/>
        </w:rPr>
        <w:t>：</w:t>
      </w:r>
    </w:p>
    <w:tbl>
      <w:tblPr>
        <w:tblW w:w="945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350"/>
        <w:gridCol w:w="735"/>
        <w:gridCol w:w="1155"/>
        <w:gridCol w:w="1365"/>
        <w:gridCol w:w="1155"/>
        <w:gridCol w:w="210"/>
        <w:gridCol w:w="1575"/>
      </w:tblGrid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kern w:val="2"/>
              </w:rPr>
              <w:t>姓    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kern w:val="2"/>
              </w:rPr>
              <w:t>性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1" w:hanging="0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kern w:val="2"/>
              </w:rPr>
              <w:t>民  族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kern w:val="2"/>
              </w:rPr>
              <w:t>贴</w:t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kern w:val="2"/>
              </w:rPr>
              <w:t>相</w:t>
            </w:r>
          </w:p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kern w:val="2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kern w:val="2"/>
              </w:rPr>
              <w:t>出生年月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kern w:val="2"/>
              </w:rPr>
              <w:t>籍贯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pacing w:val="-2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spacing w:val="-20"/>
                <w:kern w:val="2"/>
              </w:rPr>
              <w:t>政治面貌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pacing w:val="-2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pacing w:val="-20"/>
                <w:kern w:val="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pacing w:val="-2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spacing w:val="-12"/>
                <w:kern w:val="2"/>
              </w:rPr>
              <w:t>现户籍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</w:rPr>
              <w:t xml:space="preserve">        </w:t>
            </w: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kern w:val="2"/>
              </w:rPr>
              <w:t>省        市（县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spacing w:val="-20"/>
                <w:kern w:val="2"/>
              </w:rPr>
              <w:t>婚姻状况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kern w:val="2"/>
              </w:rPr>
              <w:t>身份证号码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pacing w:val="-8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spacing w:val="-8"/>
                <w:kern w:val="2"/>
              </w:rPr>
              <w:t>联系电话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pacing w:val="-6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pacing w:val="-6"/>
                <w:kern w:val="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pacing w:val="-6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pacing w:val="-6"/>
                <w:kern w:val="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kern w:val="2"/>
              </w:rPr>
              <w:t>通讯地址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kern w:val="2"/>
              </w:rPr>
              <w:t>邮  编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pacing w:val="-6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pacing w:val="-6"/>
                <w:kern w:val="2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pacing w:val="-6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pacing w:val="-6"/>
                <w:kern w:val="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kern w:val="2"/>
              </w:rPr>
              <w:t>毕业院校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spacing w:val="-6"/>
                <w:kern w:val="2"/>
              </w:rPr>
              <w:t>毕业时间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kern w:val="2"/>
              </w:rPr>
              <w:t>所学专业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pacing w:val="-1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spacing w:val="-10"/>
                <w:kern w:val="2"/>
              </w:rPr>
              <w:t>学历及学位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pacing w:val="-1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pacing w:val="-10"/>
                <w:kern w:val="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spacing w:val="-20"/>
                <w:kern w:val="2"/>
              </w:rPr>
              <w:t>外语水平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pacing w:val="-6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pacing w:val="-6"/>
                <w:kern w:val="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spacing w:val="-20"/>
                <w:kern w:val="2"/>
              </w:rPr>
              <w:t>计算机水平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kern w:val="2"/>
              </w:rPr>
              <w:t>工作单位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spacing w:val="-20"/>
                <w:kern w:val="2"/>
              </w:rPr>
              <w:t>单位性质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kern w:val="2"/>
              </w:rPr>
              <w:t>裸视视力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pacing w:val="-2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spacing w:val="-20"/>
                <w:kern w:val="2"/>
              </w:rPr>
              <w:t>矫正视力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pacing w:val="-2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pacing w:val="-20"/>
                <w:kern w:val="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pacing w:val="-6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kern w:val="2"/>
              </w:rPr>
              <w:t>身高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pacing w:val="-6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pacing w:val="-6"/>
                <w:kern w:val="2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kern w:val="2"/>
              </w:rPr>
              <w:t>专业技术资格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pacing w:val="-12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spacing w:val="-12"/>
                <w:kern w:val="2"/>
              </w:rPr>
              <w:t>职业资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spacing w:val="-12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spacing w:val="-12"/>
                <w:kern w:val="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spacing w:val="-20"/>
                <w:kern w:val="2"/>
              </w:rPr>
              <w:t>执业资</w:t>
            </w: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kern w:val="2"/>
              </w:rPr>
              <w:t>格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spacing w:val="-12"/>
                <w:kern w:val="2"/>
              </w:rPr>
              <w:t>基层工作情况</w:t>
            </w: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kern w:val="2"/>
              </w:rPr>
              <w:t>及考核结果</w:t>
            </w:r>
          </w:p>
        </w:tc>
        <w:tc>
          <w:tcPr>
            <w:tcW w:w="7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kern w:val="2"/>
              </w:rPr>
              <w:t>学习、工作经历</w:t>
            </w:r>
          </w:p>
          <w:p>
            <w:pPr>
              <w:pStyle w:val="Normal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kern w:val="2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Times New Roman"/>
          <w:b w:val="false"/>
          <w:b w:val="false"/>
          <w:bCs w:val="false"/>
          <w:color w:val="000000"/>
          <w:kern w:val="2"/>
        </w:rPr>
      </w:pPr>
      <w:r>
        <w:rPr>
          <w:rFonts w:eastAsia="仿宋" w:cs="Times New Roman" w:ascii="仿宋" w:hAnsi="仿宋"/>
          <w:b w:val="false"/>
          <w:bCs w:val="false"/>
          <w:color w:val="000000"/>
          <w:kern w:val="2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kern w:val="2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kern w:val="2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kern w:val="2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kern w:val="2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kern w:val="2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kern w:val="2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kern w:val="2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kern w:val="2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kern w:val="2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kern w:val="2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kern w:val="2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ascii="仿宋" w:hAnsi="仿宋" w:cs="Times New Roman" w:eastAsia="仿宋"/>
                <w:b w:val="false"/>
                <w:bCs w:val="false"/>
                <w:color w:val="000000"/>
                <w:kern w:val="2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Times New Roman"/>
                <w:b w:val="false"/>
                <w:b w:val="false"/>
                <w:bCs w:val="false"/>
                <w:color w:val="000000"/>
                <w:kern w:val="2"/>
              </w:rPr>
            </w:pPr>
            <w:r>
              <w:rPr>
                <w:rFonts w:eastAsia="仿宋" w:cs="Times New Roman" w:ascii="仿宋" w:hAnsi="仿宋"/>
                <w:b w:val="false"/>
                <w:bCs w:val="false"/>
                <w:color w:val="000000"/>
                <w:kern w:val="2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" w:hAnsi="仿宋" w:eastAsia="仿宋" w:cs="Times New Roman"/>
          <w:b w:val="false"/>
          <w:b w:val="false"/>
          <w:bCs w:val="false"/>
          <w:color w:val="000000"/>
          <w:kern w:val="2"/>
        </w:rPr>
      </w:pPr>
      <w:r>
        <w:rPr>
          <w:rFonts w:ascii="仿宋" w:hAnsi="仿宋" w:cs="Times New Roman" w:eastAsia="仿宋"/>
          <w:b w:val="false"/>
          <w:bCs w:val="false"/>
          <w:color w:val="000000"/>
          <w:kern w:val="2"/>
        </w:rPr>
        <w:t>说明：此表须如实填写，经审核发现与事实不符的，责任自负。</w:t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color w:val="000000"/>
          <w:kern w:val="2"/>
        </w:rPr>
      </w:pPr>
      <w:r>
        <w:rPr>
          <w:rFonts w:eastAsia="仿宋" w:cs="仿宋" w:ascii="仿宋" w:hAnsi="仿宋"/>
          <w:b w:val="false"/>
          <w:bCs w:val="false"/>
          <w:color w:val="000000"/>
          <w:kern w:val="2"/>
        </w:rPr>
      </w:r>
    </w:p>
    <w:sectPr>
      <w:type w:val="nextPage"/>
      <w:pgSz w:w="11906" w:h="16838"/>
      <w:pgMar w:left="1418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b/>
      <w:bCs/>
      <w:color w:val="FFFFFF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rFonts w:ascii="宋体" w:hAnsi="宋体" w:cs="宋体"/>
      <w:b/>
      <w:bCs/>
      <w:color w:val="FFFFFF"/>
      <w:sz w:val="18"/>
      <w:szCs w:val="18"/>
    </w:rPr>
  </w:style>
  <w:style w:type="character" w:styleId="Char1">
    <w:name w:val="页脚 Char"/>
    <w:basedOn w:val="Style14"/>
    <w:qFormat/>
    <w:rPr>
      <w:rFonts w:ascii="宋体" w:hAnsi="宋体" w:cs="宋体"/>
      <w:b/>
      <w:bCs/>
      <w:color w:val="FFFFFF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6T02:08:00Z</dcterms:created>
  <dc:creator>glm</dc:creator>
  <dc:description/>
  <dc:language>en-US</dc:language>
  <cp:lastModifiedBy>倾城</cp:lastModifiedBy>
  <cp:lastPrinted>2010-11-16T09:15:00Z</cp:lastPrinted>
  <dcterms:modified xsi:type="dcterms:W3CDTF">2020-06-18T08:18:13Z</dcterms:modified>
  <cp:revision>3</cp:revision>
  <dc:subject/>
  <dc:title>广东省对外经济贸易发展研究所招聘事业单位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