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附件</w:t>
      </w:r>
      <w:r>
        <w:rPr>
          <w:rFonts w:eastAsia="黑体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24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梧州市</w:t>
      </w:r>
      <w:r>
        <w:rPr>
          <w:rFonts w:eastAsia="方正小标宋简体"/>
          <w:bCs/>
          <w:kern w:val="0"/>
          <w:sz w:val="44"/>
          <w:szCs w:val="44"/>
        </w:rPr>
        <w:t>2021</w:t>
      </w:r>
      <w:r>
        <w:rPr>
          <w:rFonts w:eastAsia="方正小标宋简体"/>
          <w:bCs/>
          <w:kern w:val="0"/>
          <w:sz w:val="44"/>
          <w:szCs w:val="44"/>
        </w:rPr>
        <w:t>年</w:t>
      </w:r>
      <w:r>
        <w:rPr>
          <w:rFonts w:eastAsia="方正小标宋简体"/>
          <w:bCs/>
          <w:kern w:val="0"/>
          <w:sz w:val="44"/>
          <w:szCs w:val="44"/>
        </w:rPr>
        <w:t>公开遴选</w:t>
      </w:r>
      <w:r>
        <w:rPr>
          <w:rFonts w:eastAsia="方正小标宋简体"/>
          <w:bCs/>
          <w:kern w:val="0"/>
          <w:sz w:val="44"/>
          <w:szCs w:val="44"/>
        </w:rPr>
        <w:t>公务员</w:t>
      </w:r>
      <w:r>
        <w:rPr>
          <w:rFonts w:eastAsia="方正小标宋简体"/>
          <w:bCs/>
          <w:kern w:val="0"/>
          <w:sz w:val="44"/>
          <w:szCs w:val="44"/>
        </w:rPr>
        <w:t>监督电话及网站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5854065" cy="2450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065" cy="245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82"/>
                              <w:gridCol w:w="2122"/>
                              <w:gridCol w:w="4115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黑体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黑体" w:eastAsia="仿宋_GB2312;仿宋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黑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黑体" w:eastAsia="仿宋_GB2312;仿宋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考务及监督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黑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黑体" w:eastAsia="仿宋_GB2312;仿宋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黑体"/>
                                      <w:b/>
                                      <w:b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黑体" w:eastAsia="仿宋_GB2312;仿宋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信息发布网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9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2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 w:val="24"/>
                                    </w:rPr>
                                    <w:t>中共梧州市委组织部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 w:val="24"/>
                                    </w:rPr>
                                    <w:t>0774-6021900</w:t>
                                  </w:r>
                                </w:p>
                              </w:tc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20"/>
                                    <w:jc w:val="left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 w:val="24"/>
                                    </w:rPr>
                                    <w:t>梧州市人民政府门户网（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 w:val="24"/>
                                    </w:rPr>
                                    <w:t>http://www.wuzhou.gov.cn/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20"/>
                                    <w:jc w:val="left"/>
                                    <w:rPr>
                                      <w:rFonts w:ascii="仿宋_GB2312;仿宋" w:hAnsi="仿宋_GB2312;仿宋" w:eastAsia="仿宋_GB2312;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95pt;height:192.95pt;mso-wrap-distance-left:9pt;mso-wrap-distance-right:9pt;mso-wrap-distance-top:5pt;mso-wrap-distance-bottom:5pt;margin-top:23.5pt;mso-position-vertical-relative:text;margin-left:3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82"/>
                        <w:gridCol w:w="2122"/>
                        <w:gridCol w:w="4115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黑体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黑体" w:eastAsia="仿宋_GB2312;仿宋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黑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黑体" w:eastAsia="仿宋_GB2312;仿宋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考务及监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黑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黑体" w:eastAsia="仿宋_GB2312;仿宋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黑体"/>
                                <w:b/>
                                <w:b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黑体" w:eastAsia="仿宋_GB2312;仿宋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信息发布网址</w:t>
                            </w:r>
                          </w:p>
                        </w:tc>
                      </w:tr>
                      <w:tr>
                        <w:trPr>
                          <w:trHeight w:val="2969" w:hRule="atLeast"/>
                        </w:trPr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24"/>
                              </w:rPr>
                              <w:t>中共梧州市委组织部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仿宋_GB2312;仿宋" w:hAnsi="仿宋_GB2312;仿宋" w:eastAsia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 w:val="24"/>
                              </w:rPr>
                              <w:t>0774-6021900</w:t>
                            </w:r>
                          </w:p>
                        </w:tc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ascii="仿宋_GB2312;仿宋" w:hAnsi="仿宋_GB2312;仿宋" w:eastAsia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24"/>
                              </w:rPr>
                              <w:t>梧州市人民政府门户网（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 w:val="24"/>
                              </w:rPr>
                              <w:t>http://www.wuzhou.gov.cn/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/>
                              <w:jc w:val="left"/>
                              <w:rPr>
                                <w:rFonts w:ascii="仿宋_GB2312;仿宋" w:hAnsi="仿宋_GB2312;仿宋" w:eastAsia="仿宋_GB2312;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2:09:00Z</dcterms:created>
  <dc:creator>考试录用处-梁华文</dc:creator>
  <dc:description/>
  <dc:language>en-US</dc:language>
  <cp:lastModifiedBy>asus</cp:lastModifiedBy>
  <cp:lastPrinted>2021-02-07T20:23:00Z</cp:lastPrinted>
  <dcterms:modified xsi:type="dcterms:W3CDTF">2021-02-28T08:22:18Z</dcterms:modified>
  <cp:revision>1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