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Cs w:val="21"/>
        </w:rPr>
        <w:t>附件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</w:p>
    <w:p>
      <w:pPr>
        <w:pStyle w:val="Normal"/>
        <w:jc w:val="center"/>
        <w:rPr>
          <w:rFonts w:ascii="宋体" w:hAnsi="宋体" w:cs="宋体"/>
          <w:sz w:val="40"/>
          <w:szCs w:val="32"/>
        </w:rPr>
      </w:pPr>
      <w:r>
        <w:rPr>
          <w:rFonts w:cs="宋体" w:ascii="宋体" w:hAnsi="宋体"/>
          <w:sz w:val="40"/>
          <w:szCs w:val="32"/>
        </w:rPr>
        <w:t>2021</w:t>
      </w:r>
      <w:r>
        <w:rPr>
          <w:rFonts w:ascii="宋体" w:hAnsi="宋体" w:cs="宋体"/>
          <w:sz w:val="40"/>
          <w:szCs w:val="32"/>
        </w:rPr>
        <w:t>年春季招聘工作人员岗位简介表</w:t>
      </w:r>
    </w:p>
    <w:tbl>
      <w:tblPr>
        <w:tblW w:w="1057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67"/>
        <w:gridCol w:w="993"/>
        <w:gridCol w:w="717"/>
        <w:gridCol w:w="567"/>
        <w:gridCol w:w="1117"/>
        <w:gridCol w:w="5916"/>
        <w:gridCol w:w="698"/>
      </w:tblGrid>
      <w:tr>
        <w:trPr>
          <w:trHeight w:val="42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招聘单位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岗位名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招聘人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专业要求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条件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学历</w:t>
            </w:r>
          </w:p>
        </w:tc>
      </w:tr>
      <w:tr>
        <w:trPr>
          <w:trHeight w:val="62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南通港口集团有限公司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江海港务分公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港机工程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机械工程类；航道港口类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港口装卸机械专业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有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以上工作经验者优先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适合男性，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周岁以下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86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日以后出生）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</w:tr>
      <w:tr>
        <w:trPr>
          <w:trHeight w:val="69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气工程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机电控制类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气自动化专业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有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以上工作经验者优先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适合男性，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周岁以下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86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日以后出生）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</w:tr>
      <w:tr>
        <w:trPr>
          <w:trHeight w:val="75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安全环保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环境工程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安全工程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消防工程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环境工程专业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有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以上工作经验者优先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适合男性，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周岁以下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86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日以后出生）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</w:tr>
      <w:tr>
        <w:trPr>
          <w:trHeight w:val="80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南通港码头管理有限公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港机工程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机械工程类；航道港口类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港口装卸机械专业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有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以上工作经验者优先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适合男性，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周岁以下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86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日以后出生）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</w:tr>
      <w:tr>
        <w:trPr>
          <w:trHeight w:val="66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5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气工程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机电控制类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气自动化专业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有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以上工作经验者优先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适合男性，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周岁以下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86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日以后出生）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</w:tr>
      <w:tr>
        <w:trPr>
          <w:trHeight w:val="179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南通新江海港口开发有限公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工程管理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建筑工程类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项目管理、土木专业或工程类相关专业，具有丰富的项目管理经验，中级工程师职称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具备项目管理、施工管理和工程造价管理的技能，能够熟练使用各种办公软件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有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以上工程项目管理工作经验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周岁以下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8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日以后出生）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</w:tr>
      <w:tr>
        <w:trPr>
          <w:trHeight w:val="9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7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会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财务财会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财务管理专业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熟悉企业财务核算流程及财务法规、税法知识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周岁以下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86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日以后出生）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</w:tr>
      <w:tr>
        <w:trPr>
          <w:trHeight w:val="5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南通港建设投资有限公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财务会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财务财会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财务、会计及相关专业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三年以上财务工作经验，熟悉企业财务核算流程及财务法规、税法知识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有较好的学习能力、接受能力和应变能力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周岁以下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86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日以后出生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）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</w:tr>
      <w:tr>
        <w:trPr>
          <w:trHeight w:val="57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9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内审管理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财务财会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审计类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财务、审计等相关专业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有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以上工作经验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有相关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审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工作经验者优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周岁以下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1986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日以后出生）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</w:tr>
      <w:tr>
        <w:trPr>
          <w:trHeight w:val="114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1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土建项目负责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建筑工程类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工民建、土木工程、工程管理等相关专业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有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以上建筑行业工程管理经验，熟悉工程项目施工相关流程、施工技术要求、关键环节控制、成本管控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中级职称以上或一级建造师者优先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适合男性，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周岁以下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8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日以后出生）；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</w:tr>
      <w:tr>
        <w:trPr>
          <w:trHeight w:val="148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1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给排水工程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给排水科学与工程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给排水工程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供热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给排水、暖通等相关专业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了解给排水相关设计规范及技术措施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具有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年以上给排水、水暖、管网工程设计、施工等工程建设经验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适合男性，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周岁以下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8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日以后出生）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</w:tr>
      <w:tr>
        <w:trPr>
          <w:trHeight w:val="331" w:hRule="atLeast"/>
          <w:cantSplit w:val="true"/>
        </w:trPr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合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jc w:val="both"/>
        <w:rPr>
          <w:rFonts w:ascii="创艺简标宋;黑体" w:hAnsi="创艺简标宋;黑体" w:eastAsia="创艺简标宋;黑体"/>
          <w:sz w:val="32"/>
          <w:szCs w:val="32"/>
        </w:rPr>
      </w:pPr>
      <w:r>
        <w:rPr>
          <w:rFonts w:eastAsia="创艺简标宋;黑体" w:ascii="创艺简标宋;黑体" w:hAnsi="创艺简标宋;黑体"/>
          <w:sz w:val="32"/>
          <w:szCs w:val="32"/>
        </w:rPr>
      </w:r>
    </w:p>
    <w:sectPr>
      <w:type w:val="nextPage"/>
      <w:pgSz w:w="11906" w:h="16838"/>
      <w:pgMar w:left="1797" w:right="1797" w:gutter="0" w:header="0" w:top="510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创艺简标宋">
    <w:altName w:val="黑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USER</dc:creator>
  <dc:description/>
  <dc:language>en-US</dc:language>
  <cp:lastModifiedBy>叮当</cp:lastModifiedBy>
  <cp:lastPrinted>2021-02-25T09:42:00Z</cp:lastPrinted>
  <dcterms:modified xsi:type="dcterms:W3CDTF">2021-02-25T01:42:35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