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left"/>
        <w:outlineLvl w:val="1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center"/>
        <w:outlineLvl w:val="1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中小学教师资格考试（笔试）科目代码列表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71"/>
        <w:gridCol w:w="840"/>
        <w:gridCol w:w="1952"/>
      </w:tblGrid>
      <w:tr>
        <w:trPr>
          <w:trHeight w:val="708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8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素质（幼儿园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保教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二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素质（小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素质（小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教学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教学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三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素质（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初中、高中相同</w:t>
            </w:r>
          </w:p>
        </w:tc>
      </w:tr>
      <w:tr>
        <w:trPr>
          <w:trHeight w:val="42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素质（中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41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422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文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语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物理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化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物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思想品德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历史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理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育与健康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美术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息技术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历史与社会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四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素质（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47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素质（中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453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文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语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物理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化学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物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思想政治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历史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理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育与健康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美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息技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用技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4:14:00Z</dcterms:created>
  <dc:creator>PC</dc:creator>
  <dc:description/>
  <cp:keywords/>
  <dc:language>en-US</dc:language>
  <cp:lastModifiedBy>dell</cp:lastModifiedBy>
  <cp:lastPrinted>2021-01-08T11:24:00Z</cp:lastPrinted>
  <dcterms:modified xsi:type="dcterms:W3CDTF">2021-01-08T0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