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18"/>
          <w:szCs w:val="18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18"/>
          <w:szCs w:val="18"/>
        </w:rPr>
        <w:t>、岗位标准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"/>
        <w:gridCol w:w="563"/>
        <w:gridCol w:w="3873"/>
        <w:gridCol w:w="1708"/>
        <w:gridCol w:w="460"/>
        <w:gridCol w:w="1361"/>
      </w:tblGrid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岗位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招聘条件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招聘科室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招聘人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医师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全日制普通高校硕士及以上学历，临床相关专业，已取得医师资格证，毕业完成规培，有三级医院实习或工作经验，博士学历的优先。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各临床、医技科室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97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博士及以上学历者不受招聘名额限制。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技师、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检验师、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药师等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全日制普通高校本科及以上学历，影像、检验、药学等相关专业，有三级医院实习或工作经验，硕士学历的优先。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影像中心、核医学科、介入中心、检验科、药学部等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硕士及以上学历者不受招聘名额限制。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护士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高中起点全日制普通高校本科及以上学历，护理专业，有三级医院实习或工作经验优先。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各临床护理单元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90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keepNext w:val="false"/>
        <w:keepLines w:val="false"/>
        <w:widowControl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18"/>
          <w:szCs w:val="18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18"/>
          <w:szCs w:val="18"/>
        </w:rPr>
        <w:t>、各专业需求人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4319"/>
        <w:gridCol w:w="2579"/>
      </w:tblGrid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科室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需求人数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脑科医院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骨科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心脏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肿瘤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放疗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产科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新生儿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妇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乳腺甲状腺外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胃肠外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肝胆外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泌尿外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耳鼻喉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口腔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皮肤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急诊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麻醉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8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消化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胸肺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儿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1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糖尿病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2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血液内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3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国际医疗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4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肾内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5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老年病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感染性疾病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7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中医专业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康复医学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健康管理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0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检验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1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药学部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2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影像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3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核医学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4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病理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输血科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6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介入中心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7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行政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38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护理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90</w:t>
            </w:r>
          </w:p>
        </w:tc>
      </w:tr>
      <w:tr>
        <w:trPr/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合计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222222"/>
                <w:spacing w:val="0"/>
                <w:kern w:val="0"/>
                <w:sz w:val="18"/>
                <w:szCs w:val="18"/>
                <w:lang w:val="en-US" w:eastAsia="zh-CN" w:bidi="ar"/>
              </w:rPr>
              <w:t>2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0:42:22Z</dcterms:created>
  <dc:creator>admin</dc:creator>
  <dc:description/>
  <dc:language>en-US</dc:language>
  <cp:lastModifiedBy>admin</cp:lastModifiedBy>
  <dcterms:modified xsi:type="dcterms:W3CDTF">2021-02-26T00:4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