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6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25"/>
        <w:gridCol w:w="542"/>
        <w:gridCol w:w="6014"/>
      </w:tblGrid>
      <w:tr>
        <w:trPr>
          <w:trHeight w:val="203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楷体_GB2312;楷体" w:cs="楷体_GB2312;楷体" w:ascii="楷体_GB2312;楷体" w:hAnsi="楷体_GB2312;楷体"/>
                <w:b/>
                <w:color w:val="000000"/>
                <w:kern w:val="0"/>
                <w:sz w:val="32"/>
                <w:szCs w:val="32"/>
              </w:rPr>
              <w:t>: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36"/>
                <w:szCs w:val="36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val="en-US" w:eastAsia="zh-CN"/>
              </w:rPr>
              <w:t>衡南县城乡建设发展投资有限公司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  <w:lang w:val="en-US" w:eastAsia="zh-CN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val="en-US" w:eastAsia="zh-CN"/>
              </w:rPr>
              <w:t>年公开招聘工作人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lang w:val="en-US" w:eastAsia="zh-CN"/>
              </w:rPr>
              <w:t>岗位计划与条件表</w:t>
            </w:r>
          </w:p>
        </w:tc>
      </w:tr>
      <w:tr>
        <w:trPr>
          <w:trHeight w:val="177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职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职位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代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招聘人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2589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资格条件</w:t>
            </w:r>
          </w:p>
        </w:tc>
      </w:tr>
      <w:tr>
        <w:trPr>
          <w:trHeight w:val="476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资产部工作人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firstLine="4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仅限女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firstLine="4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岁以下，形象气质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firstLine="4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大专及以上学历，工商管理或资产评估等专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firstLine="4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具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以上行政管理类工作经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6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工程管理部工作人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仅限男性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岁以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exact" w:line="440"/>
              <w:ind w:left="479" w:hanging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本科及以上学历，交通土建工程或建筑设施智能技术等专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具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以上工程管理工作经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具备二级及以上建造师证书</w:t>
            </w:r>
          </w:p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49" w:h="16781"/>
      <w:pgMar w:left="1701" w:right="1418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天已微凉</cp:lastModifiedBy>
  <cp:lastPrinted>2020-12-25T15:04:00Z</cp:lastPrinted>
  <dcterms:modified xsi:type="dcterms:W3CDTF">2021-02-25T09:4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