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635</wp:posOffset>
                </wp:positionH>
                <wp:positionV relativeFrom="paragraph">
                  <wp:posOffset>238760</wp:posOffset>
                </wp:positionV>
                <wp:extent cx="6976110" cy="4871720"/>
                <wp:effectExtent l="635" t="0" r="0" b="0"/>
                <wp:wrapNone/>
                <wp:docPr id="1" name="组合 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6080" cy="4871880"/>
                          <a:chOff x="0" y="0"/>
                          <a:chExt cx="6976080" cy="4871880"/>
                        </a:xfrm>
                      </wpg:grpSpPr>
                      <wps:wsp>
                        <wps:cNvSpPr/>
                        <wps:spPr>
                          <a:xfrm>
                            <a:off x="0" y="182160"/>
                            <a:ext cx="485388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600920"/>
                            <a:ext cx="19476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2000" y="1572120"/>
                            <a:ext cx="1819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1610280"/>
                            <a:ext cx="20880" cy="29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99120" y="1600920"/>
                            <a:ext cx="20880" cy="29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0480" y="1581840"/>
                            <a:ext cx="20880" cy="29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2800" y="240120"/>
                            <a:ext cx="9360" cy="49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1120320"/>
                            <a:ext cx="1008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623520"/>
                            <a:ext cx="601920" cy="52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路宽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360" y="708840"/>
                            <a:ext cx="902880" cy="46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8.2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134760" y="184320"/>
                            <a:ext cx="4712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45600" y="201240"/>
                            <a:ext cx="0" cy="38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45600" y="671040"/>
                            <a:ext cx="0" cy="38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36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45600" y="1188720"/>
                            <a:ext cx="0" cy="38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272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00"/>
                              <a:ext cx="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10320" y="182160"/>
                            <a:ext cx="10080" cy="66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3600" y="193680"/>
                            <a:ext cx="5072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3520" y="0"/>
                            <a:ext cx="817200" cy="45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8.25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8000" y="431640"/>
                            <a:ext cx="742320" cy="172080"/>
                          </a:xfrm>
                          <a:custGeom>
                            <a:avLst/>
                            <a:gdLst>
                              <a:gd name="textAreaLeft" fmla="*/ 0 w 420840"/>
                              <a:gd name="textAreaRight" fmla="*/ 421200 w 42084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3280" y="824760"/>
                            <a:ext cx="892800" cy="3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起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03640" y="1667520"/>
                            <a:ext cx="20880" cy="106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14080" y="3402360"/>
                            <a:ext cx="10080" cy="10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6400" y="4524480"/>
                            <a:ext cx="26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1120" y="2760480"/>
                            <a:ext cx="666720" cy="78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1.5m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41280" y="1629360"/>
                            <a:ext cx="9360" cy="111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0480" y="3441240"/>
                            <a:ext cx="10080" cy="105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760" y="2779560"/>
                            <a:ext cx="666720" cy="78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1.5m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61640" y="4533840"/>
                            <a:ext cx="2872800" cy="1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880" y="2377440"/>
                            <a:ext cx="742320" cy="14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乙   库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2040" y="2368080"/>
                            <a:ext cx="742320" cy="147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甲   库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1640" y="4601160"/>
                            <a:ext cx="72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4601160"/>
                            <a:ext cx="72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200" y="4572000"/>
                            <a:ext cx="72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4700880"/>
                            <a:ext cx="4406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6520" y="4690080"/>
                            <a:ext cx="35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3000" y="4498200"/>
                            <a:ext cx="8064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4240" y="4691520"/>
                            <a:ext cx="3772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6280" y="4680720"/>
                            <a:ext cx="354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9200" y="4507920"/>
                            <a:ext cx="806400" cy="36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7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77200" y="4466520"/>
                            <a:ext cx="10656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760" y="4485600"/>
                            <a:ext cx="10656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4485600"/>
                            <a:ext cx="10656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0" y="1534320"/>
                            <a:ext cx="10656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360" y="1562760"/>
                            <a:ext cx="10656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0" y="1572120"/>
                            <a:ext cx="106560" cy="94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23040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7200" y="155304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0" y="166824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0" y="447624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449568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6480" y="1620000"/>
                            <a:ext cx="15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2" style="position:absolute;margin-left:60.05pt;margin-top:18.8pt;width:549.3pt;height:383.6pt" coordorigin="1201,376" coordsize="10986,7672">
                <v:line id="shape_0" from="1201,663" to="8844,692" ID="直线 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1,2897" to="4317,2926" ID="直线 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6,2852" to="11690,2852" ID="直线 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84,2912" to="4316,7559" ID="直线 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554,2897" to="6586,7544" ID="直线 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08,2867" to="8840,7528" ID="直线 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607,754" to="2621,1540" ID="直线 8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90,2140" to="2605,2834" ID="直线 9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53;top:1358;width:947;height:82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路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1;top:1492;width:1421;height:7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8.2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62,666" to="11603,677" ID="直线 14" stroked="t" o:allowincell="f" style="position:absolute;flip:x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alt="组合 23" style="position:absolute;left:8832;top:693;width:0;height:601">
                  <v:line id="shape_0" from="8832,693" to="8832,812" ID="直线 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949" to="8832,1068" ID="直线 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1175" to="8832,1294" ID="直线 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4" style="position:absolute;left:8832;top:1433;width:0;height:602">
                  <v:line id="shape_0" from="8832,1433" to="8832,1552" ID="直线 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1689" to="8832,1808" ID="直线 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1915" to="8832,2034" ID="直线 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8" style="position:absolute;left:8832;top:2248;width:0;height:601">
                  <v:line id="shape_0" from="8832,2248" to="8832,2367" ID="直线 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2504" to="8832,2623" ID="直线 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32,2730" to="8832,2849" ID="直线 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611,663" to="11626,1703" ID="直线 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60,681" to="9658,692" ID="直线 3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94;top:376;width:1286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8.2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35" fillcolor="white" stroked="t" o:allowincell="f" style="position:absolute;left:10442;top:1056;width:1168;height:270;mso-wrap-style:none;v-text-anchor:middle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0781;top:1675;width:1405;height:6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1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起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1,3002" to="9113,4677" ID="直线 3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9097,5734" to="9112,7408" ID="直线 38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849,7501" to="9270,7501" ID="直线 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510;top:4723;width:1049;height:12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1.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73,2942" to="4587,4693" ID="直线 4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56,5795" to="4571,7454" ID="直线 42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02;top:4753;width:1049;height:1236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1.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90,7516" to="8813,7545" ID="直线 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18;top:4120;width:1168;height:232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乙   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4;top:4105;width:1168;height:232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甲   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90,7622" to="4290,7897" ID="直线 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6,7622" to="6526,7897" ID="直线 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1,7576" to="8781,7851" ID="直线 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4,7779" to="5017,7791" ID="直线 5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967,7762" to="6525,7762" ID="直线 5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5;top:7460;width:126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78,7764" to="7171,7776" ID="直线 5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8187,7747" to="8745,7747" ID="直线 58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37;top:7475;width:1269;height:5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7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椭圆 60" fillcolor="white" stroked="t" o:allowincell="f" style="position:absolute;left:8724;top:7410;width:167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1" fillcolor="white" stroked="t" o:allowincell="f" style="position:absolute;left:6454;top:7440;width:167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2" fillcolor="white" stroked="t" o:allowincell="f" style="position:absolute;left:4200;top:7440;width:167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3" fillcolor="white" stroked="t" o:allowincell="f" style="position:absolute;left:8741;top:2792;width:167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4" fillcolor="white" stroked="t" o:allowincell="f" style="position:absolute;left:6488;top:2837;width:167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ID="椭圆 65" fillcolor="white" stroked="t" o:allowincell="f" style="position:absolute;left:4200;top:2852;width:167;height:14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88,739" to="2724,739" ID="直线 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8,2822" to="2724,2822" ID="直线 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13,3003" to="9249,3003" ID="直线 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9,7425" to="9215,7425" ID="直线 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7,7456" to="4673,7456" ID="直线 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1,2927" to="4707,2927" ID="直线 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8735</wp:posOffset>
                </wp:positionH>
                <wp:positionV relativeFrom="paragraph">
                  <wp:posOffset>5157470</wp:posOffset>
                </wp:positionV>
                <wp:extent cx="1325880" cy="91376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  <w:lang w:val="en-US" w:eastAsia="zh-CN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  <w:lang w:val="en-US" w:eastAsia="zh-CN"/>
                              </w:rPr>
                              <w:t>图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4pt;height:71.95pt;mso-wrap-distance-left:9.05pt;mso-wrap-distance-right:9.05pt;mso-wrap-distance-top:0pt;mso-wrap-distance-bottom:0pt;margin-top:406.1pt;mso-position-vertical-relative:text;margin-left:30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  <w:lang w:val="en-US" w:eastAsia="zh-CN"/>
                        </w:rPr>
                      </w:pPr>
                      <w:r>
                        <w:rPr>
                          <w:sz w:val="44"/>
                          <w:szCs w:val="44"/>
                          <w:lang w:val="en-US" w:eastAsia="zh-CN"/>
                        </w:rPr>
                        <w:t>图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8495</wp:posOffset>
                </wp:positionH>
                <wp:positionV relativeFrom="paragraph">
                  <wp:posOffset>-758825</wp:posOffset>
                </wp:positionV>
                <wp:extent cx="5249545" cy="975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954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72"/>
                                <w:szCs w:val="72"/>
                                <w:lang w:val="en-US"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72"/>
                                <w:szCs w:val="72"/>
                                <w:lang w:val="en-US" w:eastAsia="zh-CN"/>
                              </w:rPr>
                              <w:t>倒车移库考场示意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35pt;height:76.8pt;mso-wrap-distance-left:9.05pt;mso-wrap-distance-right:9.05pt;mso-wrap-distance-top:0pt;mso-wrap-distance-bottom:0pt;margin-top:-59.75pt;mso-position-vertical-relative:text;margin-left:1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72"/>
                          <w:szCs w:val="72"/>
                          <w:lang w:val="en-US" w:eastAsia="zh-CN"/>
                        </w:rPr>
                      </w:pPr>
                      <w:r>
                        <w:rPr>
                          <w:b/>
                          <w:bCs/>
                          <w:sz w:val="72"/>
                          <w:szCs w:val="72"/>
                          <w:lang w:val="en-US" w:eastAsia="zh-CN"/>
                        </w:rPr>
                        <w:t>倒车移库考场示意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76390</wp:posOffset>
                </wp:positionH>
                <wp:positionV relativeFrom="paragraph">
                  <wp:posOffset>620395</wp:posOffset>
                </wp:positionV>
                <wp:extent cx="63246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车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pt;height:21.6pt;mso-wrap-distance-left:9.05pt;mso-wrap-distance-right:9.05pt;mso-wrap-distance-top:0pt;mso-wrap-distance-bottom:0pt;margin-top:48.85pt;mso-position-vertical-relative:text;margin-left:5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车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101</dc:creator>
  <dc:description/>
  <dc:language>en-US</dc:language>
  <cp:lastModifiedBy>??</cp:lastModifiedBy>
  <cp:lastPrinted>2020-05-15T11:00:00Z</cp:lastPrinted>
  <dcterms:modified xsi:type="dcterms:W3CDTF">2020-05-15T03:46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