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E8E8E8" w:val="clear"/>
        <w:spacing w:before="60" w:after="6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E8E8E8" w:val="clear"/>
          <w:lang w:val="en-US" w:eastAsia="zh-CN" w:bidi="ar"/>
        </w:rPr>
        <w:t>2020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E8E8E8" w:val="clear"/>
          <w:lang w:val="en-US" w:eastAsia="zh-CN" w:bidi="ar"/>
        </w:rPr>
        <w:t>年第二次公开招聘拟聘用人员公示表（第一批）</w:t>
      </w:r>
    </w:p>
    <w:p>
      <w:pPr>
        <w:pStyle w:val="Normal"/>
        <w:keepNext w:val="false"/>
        <w:keepLines w:val="false"/>
        <w:widowControl/>
        <w:pBdr/>
        <w:shd w:fill="E8E8E8" w:val="clear"/>
        <w:spacing w:before="60" w:after="6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4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05600" cy="1319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3"/>
                              <w:gridCol w:w="458"/>
                              <w:gridCol w:w="343"/>
                              <w:gridCol w:w="802"/>
                              <w:gridCol w:w="688"/>
                              <w:gridCol w:w="458"/>
                              <w:gridCol w:w="917"/>
                              <w:gridCol w:w="2065"/>
                              <w:gridCol w:w="458"/>
                              <w:gridCol w:w="820"/>
                              <w:gridCol w:w="688"/>
                              <w:gridCol w:w="802"/>
                              <w:gridCol w:w="573"/>
                              <w:gridCol w:w="802"/>
                              <w:gridCol w:w="343"/>
                            </w:tblGrid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学历（学位）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招聘单位及岗位名称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岗位类别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岗位代码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笔试总成绩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其中：政策性加分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面试成绩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考试总成绩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b/>
                                      <w:b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b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名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刘家艺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1994.07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会计学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西南交通大学希望学院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四川宜宾国家农业科技园区企业服务中心会计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管理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20203001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72.04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81.1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75.664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曹兴颖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1995.07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环境工程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四川农业大学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宜宾市翠屏区沙坪街道办事处经济发展服务中心规划建设技术人员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新宋体" w:hAnsi="新宋体" w:cs="新宋体" w:eastAsia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专业技术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20203008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75.78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76.6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76.108</w:t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8E8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18" w:before="60" w:after="60"/>
                                    <w:ind w:left="0" w:right="0" w:hanging="0"/>
                                    <w:jc w:val="center"/>
                                    <w:rPr>
                                      <w:rFonts w:ascii="新宋体" w:hAnsi="新宋体" w:eastAsia="新宋体" w:cs="新宋体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新宋体" w:cs="新宋体" w:ascii="新宋体" w:hAnsi="新宋体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kern w:val="0"/>
                                      <w:sz w:val="20"/>
                                      <w:szCs w:val="20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103.9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3"/>
                        <w:gridCol w:w="458"/>
                        <w:gridCol w:w="343"/>
                        <w:gridCol w:w="802"/>
                        <w:gridCol w:w="688"/>
                        <w:gridCol w:w="458"/>
                        <w:gridCol w:w="917"/>
                        <w:gridCol w:w="2065"/>
                        <w:gridCol w:w="458"/>
                        <w:gridCol w:w="820"/>
                        <w:gridCol w:w="688"/>
                        <w:gridCol w:w="802"/>
                        <w:gridCol w:w="573"/>
                        <w:gridCol w:w="802"/>
                        <w:gridCol w:w="343"/>
                      </w:tblGrid>
                      <w:tr>
                        <w:trPr/>
                        <w:tc>
                          <w:tcPr>
                            <w:tcW w:w="3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学历（学位）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招聘单位及岗位名称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岗位类别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岗位代码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笔试总成绩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其中：政策性加分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面试成绩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考试总成绩</w:t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名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刘家艺</w:t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1994.07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会计学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西南交通大学希望学院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四川宜宾国家农业科技园区企业服务中心会计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管理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20203001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72.04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81.1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75.664</w:t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曹兴颖</w:t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1995.07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环境工程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四川农业大学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宜宾市翠屏区沙坪街道办事处经济发展服务中心规划建设技术人员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专业技术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20203008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75.78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76.6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76.108</w:t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8E8E8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18" w:before="60" w:after="60"/>
                              <w:ind w:left="0" w:right="0" w:hanging="0"/>
                              <w:jc w:val="center"/>
                              <w:rPr>
                                <w:rFonts w:ascii="新宋体" w:hAnsi="新宋体" w:eastAsia="新宋体" w:cs="新宋体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0"/>
                                <w:szCs w:val="20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hd w:fill="E8E8E8" w:val="clear"/>
        <w:spacing w:before="60" w:after="6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14"/>
          <w:szCs w:val="14"/>
          <w:shd w:fill="E8E8E8" w:val="clear"/>
          <w:lang w:val="en-US" w:eastAsia="zh-CN" w:bidi="ar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12:00Z</dcterms:created>
  <dc:creator>Administrator</dc:creator>
  <dc:description/>
  <dc:language>en-US</dc:language>
  <cp:lastModifiedBy>卜荣荣</cp:lastModifiedBy>
  <cp:lastPrinted>2021-01-25T16:58:00Z</cp:lastPrinted>
  <dcterms:modified xsi:type="dcterms:W3CDTF">2021-02-24T09:55:48Z</dcterms:modified>
  <cp:revision>10</cp:revision>
  <dc:subject/>
  <dc:title>新余市2020年符合专项招聘优秀退役运动员花名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