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>
          <w:rStyle w:val="StrongEmphasis"/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14"/>
          <w:szCs w:val="14"/>
        </w:rPr>
        <w:t>招聘岗位及职责</w:t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588"/>
        <w:gridCol w:w="768"/>
        <w:gridCol w:w="3792"/>
      </w:tblGrid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需求岗位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需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人数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要求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专业要求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锅炉、汽机专业技术员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8</w:t>
            </w:r>
          </w:p>
        </w:tc>
        <w:tc>
          <w:tcPr>
            <w:tcW w:w="7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中技及以上（有相关工作经验放宽）</w:t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能源与动力工程（热动方向），火电厂集控运行，或电力系统相关专业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电气专业技术员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4</w:t>
            </w:r>
          </w:p>
        </w:tc>
        <w:tc>
          <w:tcPr>
            <w:tcW w:w="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电气工程及其自动化、供用电技术、火电厂集控运行，或电力系统相关专业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热控仪表专员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测控技术与仪器，或火电厂集控运行专业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化水、环境专业技术员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4</w:t>
            </w:r>
          </w:p>
        </w:tc>
        <w:tc>
          <w:tcPr>
            <w:tcW w:w="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化学工程与工艺、应用化学、环境工程等相关专业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中心化验员、化学水处理运行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5</w:t>
            </w:r>
          </w:p>
        </w:tc>
        <w:tc>
          <w:tcPr>
            <w:tcW w:w="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化学工程与工艺、应用化学、环境工程等相关专业，有特种作业热电水处理证优先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锅炉（含超低排放）、汽轮机运行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5</w:t>
            </w:r>
          </w:p>
        </w:tc>
        <w:tc>
          <w:tcPr>
            <w:tcW w:w="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能源与动力工程（热动方向），火电厂集控运行，或电力系统相关专业，有特种作业热电司炉证优先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电气运行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2</w:t>
            </w:r>
          </w:p>
        </w:tc>
        <w:tc>
          <w:tcPr>
            <w:tcW w:w="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电气工程及其自动化、供用电技术、火电厂集控运行，或电力系统相关专业，有特种作业高压或低压电工证优先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生物质燃料运行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0</w:t>
            </w:r>
          </w:p>
        </w:tc>
        <w:tc>
          <w:tcPr>
            <w:tcW w:w="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不限，有桥式行车证操作证、装载机、粉碎机操作经验优先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其他理工科相关专业</w:t>
            </w:r>
          </w:p>
        </w:tc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0</w:t>
            </w:r>
          </w:p>
        </w:tc>
        <w:tc>
          <w:tcPr>
            <w:tcW w:w="7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</w:r>
          </w:p>
        </w:tc>
        <w:tc>
          <w:tcPr>
            <w:tcW w:w="3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其它理工科，或电力系统相关专业</w:t>
            </w:r>
          </w:p>
        </w:tc>
      </w:tr>
      <w:tr>
        <w:trPr/>
        <w:tc>
          <w:tcPr>
            <w:tcW w:w="7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Style w:val="StrongEmphasis"/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岗位职责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严格遵守公司各种规章制度及各项操作规程等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负责各自专业及岗位所需各项设备设施的技术、运行、维护等相关工作；确保各自负责的系统稳定安全运行，出现问题及时处理，消除缺陷等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做好各类日志、数据报表等的记录、统计与分析工作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完成岗位所需上岗证取得、学习及技能提升工作（各类培训、学习、考证由公司付费统一组织安排）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完成上级交办的其它工作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6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采用不定时工作制工作。运行人员按照综合计算工时工作制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463" w:right="1803" w:gutter="0" w:header="0" w:top="1440" w:footer="0" w:bottom="1440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05:41Z</dcterms:created>
  <dc:creator>wd</dc:creator>
  <dc:description/>
  <dc:language>en-US</dc:language>
  <cp:lastModifiedBy>卜荣荣</cp:lastModifiedBy>
  <cp:lastPrinted>2021-01-13T09:47:00Z</cp:lastPrinted>
  <dcterms:modified xsi:type="dcterms:W3CDTF">2021-02-24T06:50:55Z</dcterms:modified>
  <cp:revision>1</cp:revision>
  <dc:subject/>
  <dc:title>杭州市余杭区五常街道面向社会公开招聘劳务派遣编外用工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