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54"/>
        <w:gridCol w:w="1268"/>
        <w:gridCol w:w="943"/>
        <w:gridCol w:w="2520"/>
      </w:tblGrid>
      <w:tr>
        <w:trPr>
          <w:trHeight w:val="482" w:hRule="atLeast"/>
        </w:trPr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录用职位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9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黑体" w:hAnsi="黑体" w:cs="黑体" w:eastAsia="黑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强学校中学英语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吕欣欣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102004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强学校中学英语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高盟宇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503006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新强学校中学英语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宋  雪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202002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铁山学校小学语文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成晓慧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501001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铁山学校中学生物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云斯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201002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铁山学校中学体育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张  丹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301003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铁山学校中学英语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赵  越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101004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铁山学校中学体育（应届）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赵天翼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303004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铁山学校中学美术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代  兵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401005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中心河学校中学体育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景怀亮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403002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宏伟学校中学体育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  东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302005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湖东街道办事处综合便民服务中心物流管理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关  野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804003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东风街道办事处社会治安综合治理中心会计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吴鸿雁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701008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东风街道办事处社会治安综合治理中心会计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吴俊姣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701002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龙湖街道办事处社会治安综合治理中心电子商务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启天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802003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妇幼保健站公卫医生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丛  森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1005001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文化馆播音主持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章  景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801007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煤矿防治水服务中心法律顾问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樊逸飞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803003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直事业单位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甄路杰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901035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直事业单位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吴黎明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901050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直事业单位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李  玲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901032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直事业单位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孙  娜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901028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茄子河区直事业单位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董  程</w:t>
            </w:r>
          </w:p>
        </w:tc>
        <w:tc>
          <w:tcPr>
            <w:tcW w:w="94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　　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20200901037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　　茄子河区人才工作领导小组办公室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 xml:space="preserve">　　  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2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10:00Z</dcterms:created>
  <dc:creator>Microsoft</dc:creator>
  <dc:description/>
  <dc:language>en-US</dc:language>
  <cp:lastModifiedBy>卜荣荣</cp:lastModifiedBy>
  <cp:lastPrinted>2021-02-23T11:08:00Z</cp:lastPrinted>
  <dcterms:modified xsi:type="dcterms:W3CDTF">2021-02-24T09:41:1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