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2020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4"/>
          <w:szCs w:val="14"/>
          <w:shd w:fill="FFFFFF" w:val="clear"/>
          <w:lang w:val="en-US" w:eastAsia="zh-CN" w:bidi="ar"/>
        </w:rPr>
        <w:t>年下半年公开招聘工作人员拟聘人员名单</w:t>
      </w:r>
    </w:p>
    <w:tbl>
      <w:tblPr>
        <w:tblW w:w="138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749"/>
        <w:gridCol w:w="1031"/>
        <w:gridCol w:w="1794"/>
        <w:gridCol w:w="4139"/>
        <w:gridCol w:w="1370"/>
        <w:gridCol w:w="1187"/>
        <w:gridCol w:w="749"/>
        <w:gridCol w:w="932"/>
        <w:gridCol w:w="932"/>
      </w:tblGrid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姓名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性别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出生年月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准考证号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拟聘用单位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拟聘岗位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总成绩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排名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体检结论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考察结论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彭家强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男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989.06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5111111010102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南充市广播电视台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文字记者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75.59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合格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刘晨曦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男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982.08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5111111010104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南充市广播电视台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文字记者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69.97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2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合格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杜波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男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982.11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5111111010107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南充市广播电视台驻顺庆区记者站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播音主持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66.85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合格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张红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女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987.06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5111111010109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南充市广播电视台驻高坪区记者站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图像编辑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71.0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合格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陈思蓓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女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1982.08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2"/>
                <w:szCs w:val="22"/>
                <w:lang w:val="en-US" w:eastAsia="zh-CN" w:bidi="ar"/>
              </w:rPr>
              <w:t>5111111010115</w:t>
            </w:r>
          </w:p>
        </w:tc>
        <w:tc>
          <w:tcPr>
            <w:tcW w:w="4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南充市广播电视台驻嘉陵区记者站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文字记者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65.8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合格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26"/>
                <w:szCs w:val="26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卜荣荣</cp:lastModifiedBy>
  <dcterms:modified xsi:type="dcterms:W3CDTF">2021-02-23T04:4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