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招聘岗位、人数、条件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  <w:t xml:space="preserve">  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招聘岗位、条件详见下表，所有岗位均为编制外（人事代理）招聘岗位。</w:t>
      </w:r>
    </w:p>
    <w:tbl>
      <w:tblPr>
        <w:tblW w:w="317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5"/>
        <w:gridCol w:w="4119"/>
        <w:gridCol w:w="1543"/>
        <w:gridCol w:w="24126"/>
      </w:tblGrid>
      <w:tr>
        <w:trPr>
          <w:tblHeader w:val="true"/>
        </w:trPr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岗位编码</w:t>
            </w:r>
          </w:p>
        </w:tc>
        <w:tc>
          <w:tcPr>
            <w:tcW w:w="4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岗位名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数量</w:t>
            </w:r>
          </w:p>
        </w:tc>
        <w:tc>
          <w:tcPr>
            <w:tcW w:w="2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岗位条件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1229</w:t>
            </w:r>
          </w:p>
        </w:tc>
        <w:tc>
          <w:tcPr>
            <w:tcW w:w="4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护理人员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0</w:t>
            </w:r>
          </w:p>
        </w:tc>
        <w:tc>
          <w:tcPr>
            <w:tcW w:w="2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护理学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1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专业（含助产）；高中起点，取得大学本科学历、学士学位；身高要求女性达到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8cm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，男性达到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5cm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，身体健康，裸眼视力达到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.6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或矫正视力达到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.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；取得护士资格证，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届毕业生需于毕业当年通过执业护士资格证考试；年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99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日及以后出生）；限应届毕业生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1230</w:t>
            </w:r>
          </w:p>
        </w:tc>
        <w:tc>
          <w:tcPr>
            <w:tcW w:w="4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护理人员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</w:t>
            </w:r>
          </w:p>
        </w:tc>
        <w:tc>
          <w:tcPr>
            <w:tcW w:w="2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护理学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0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专业（含助产）；高中起点三年制大专学历；本科需取得学历学位证；身高要求女性达到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8cm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，男性达到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5cm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，身体健康，裸眼视力达到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.6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或矫正视力达到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.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；取得护士资格证；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届毕业生需于毕业当年通过执业护士资格证考试，未通过者无条件解除聘用合同并不予补偿；年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99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日及以后出生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8:16:51Z</dcterms:created>
  <dc:creator>Administrator</dc:creator>
  <dc:description/>
  <dc:language>en-US</dc:language>
  <cp:lastModifiedBy>那时花开咖啡馆。</cp:lastModifiedBy>
  <dcterms:modified xsi:type="dcterms:W3CDTF">2021-02-23T08:16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