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、人数、条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、条件详见下表，所有岗位均为编制外（人事代理）招聘岗位。</w:t>
      </w:r>
    </w:p>
    <w:tbl>
      <w:tblPr>
        <w:tblW w:w="31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4133"/>
        <w:gridCol w:w="4089"/>
        <w:gridCol w:w="21566"/>
      </w:tblGrid>
      <w:tr>
        <w:trPr>
          <w:tblHeader w:val="true"/>
        </w:trPr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编码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条件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1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纪检监察室科员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法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1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汉语言文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1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新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3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中共党员；因经常从事外调工作，适宜男性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2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病案科编码员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3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患协调办科员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预防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4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法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1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公共事业管理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4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（医院管理或卫生管理方向）专业；本科，取得学历学位证（不含独立院校和专升本）；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三级医院工作经历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4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纠风投诉办科员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公共事业管理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4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应用心理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1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社会工作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3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5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科教处科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住培管理岗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公共管理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教育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6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信息处工程师（科员）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计算机科学与技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9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软件工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9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7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感染管理处科员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8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营养科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食品质量与安全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7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食品卫生与营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4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，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09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门诊部科员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管理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0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保健体检中心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超声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3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、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（超声诊断方向）；本科，取得学历学位证（不含独立院校和专升本）；取得医师资格证；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1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心血管内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影像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3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及以上三级医院工作（含规培）经历，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2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心血管内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麻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麻醉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2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及以上三级医院工作（含规培）经历，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3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心血管内科影像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技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4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肿瘤科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技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生物医学工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6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5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心脏大血管外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体外循环技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6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儿科医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7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康复医学科治疗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康复治疗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8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麻醉疼痛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麻醉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麻醉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2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19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麻醉疼痛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疼痛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麻醉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2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0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一部病区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康复治疗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1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创伤急救中心医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2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影像科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技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生物医学工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6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及以上三级医院工作经历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3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超声诊断室医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3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、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（超声诊断方向）、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取得医师资格证；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及以上三级医院工作（含规培）经历，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4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病理科病理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检验技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5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核医学科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检验技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6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输血科技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7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药学部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药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70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、临床药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703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；本科，取得学历学位证（不含独立院校和专升本）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；限应届毕业生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228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红谷滩院区健康管理中心超声医师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医学影像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3T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、临床医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01K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专业（超声诊断方向）；本科，取得学历学位证（不含独立院校和专升本）；取得医师资格证；最晚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内取得规培证，未取得者无条件解除聘用合同并不予补偿；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及以后出生）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备注：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1:04Z</dcterms:created>
  <dc:creator>Administrator</dc:creator>
  <dc:description/>
  <dc:language>en-US</dc:language>
  <cp:lastModifiedBy>那时花开咖啡馆。</cp:lastModifiedBy>
  <dcterms:modified xsi:type="dcterms:W3CDTF">2021-02-23T08:2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