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寿光市妇幼保健院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公开招聘合同制人员岗位汇总表</w:t>
      </w:r>
    </w:p>
    <w:tbl>
      <w:tblPr>
        <w:tblW w:w="14950" w:type="dxa"/>
        <w:jc w:val="left"/>
        <w:tblInd w:w="1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1182"/>
        <w:gridCol w:w="1740"/>
        <w:gridCol w:w="1785"/>
        <w:gridCol w:w="795"/>
        <w:gridCol w:w="1605"/>
        <w:gridCol w:w="1920"/>
        <w:gridCol w:w="5199"/>
      </w:tblGrid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岗位代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岗位类别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岗位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学历要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专业要求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其他条件要求</w:t>
            </w:r>
          </w:p>
        </w:tc>
      </w:tr>
      <w:tr>
        <w:trPr>
          <w:trHeight w:val="1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业技术岗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护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高中起点专科及以上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护理学</w:t>
            </w:r>
          </w:p>
        </w:tc>
        <w:tc>
          <w:tcPr>
            <w:tcW w:w="5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有护士执业证或护士执业考试成绩合格单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全日制专科非高中起点的人员，若具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以上一级及以上医院护理工作经历的，也可报考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。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业技术岗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儿童康复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科及以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康复治疗学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。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业技术岗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儿童康复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科及以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特殊教育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。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业技术岗位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儿童群体保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科及以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临床医学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。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业技术岗位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放射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科及以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医学影像学、医学影像技术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。</w:t>
            </w:r>
          </w:p>
        </w:tc>
      </w:tr>
    </w:tbl>
    <w:p>
      <w:pPr>
        <w:sectPr>
          <w:type w:val="nextPage"/>
          <w:pgSz w:orient="landscape" w:w="16838" w:h="11906"/>
          <w:pgMar w:left="964" w:right="1020" w:gutter="0" w:header="0" w:top="1587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43:55Z</dcterms:created>
  <dc:creator>u</dc:creator>
  <dc:description/>
  <dc:language>en-US</dc:language>
  <cp:lastModifiedBy>u</cp:lastModifiedBy>
  <dcterms:modified xsi:type="dcterms:W3CDTF">2021-02-22T05:4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