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spacing w:val="-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-2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pacing w:val="-2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-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20"/>
          <w:sz w:val="44"/>
          <w:szCs w:val="44"/>
        </w:rPr>
        <w:t>同意报考证明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2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2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枞阳县农业农村局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我单位职工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出生年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，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。最高学历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毕业院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，所学专业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，毕业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。参加工作时间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月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该同志为在编在岗人员，近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来无违法违纪违规不良记录。</w:t>
      </w:r>
      <w:r>
        <w:rPr>
          <w:rFonts w:ascii="仿宋" w:hAnsi="仿宋" w:cs="仿宋" w:eastAsia="仿宋"/>
          <w:sz w:val="32"/>
          <w:szCs w:val="32"/>
        </w:rPr>
        <w:t>经研究，同意其参加枞阳县事业单位选调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工作单位（盖章）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主管部门（盖章）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spacing w:lineRule="exact" w:line="900"/>
        <w:ind w:firstLine="480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463" w:gutter="0" w:header="851" w:top="172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kern w:val="2"/>
      <w:sz w:val="28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9487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ascii="Times New Roman" w:hAnsi="Times New Roman" w:eastAsia="仿宋_GB2312;仿宋" w:cs="Times New Roman"/>
      <w:sz w:val="28"/>
      <w:szCs w:val="24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3:00Z</dcterms:created>
  <dc:creator>user</dc:creator>
  <dc:description/>
  <cp:keywords/>
  <dc:language>en-US</dc:language>
  <cp:lastModifiedBy>lenovo</cp:lastModifiedBy>
  <cp:lastPrinted>2019-04-13T09:19:00Z</cp:lastPrinted>
  <dcterms:modified xsi:type="dcterms:W3CDTF">2021-02-20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