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tbl>
      <w:tblPr>
        <w:tblW w:w="1351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5"/>
        <w:gridCol w:w="1305"/>
        <w:gridCol w:w="4035"/>
        <w:gridCol w:w="4995"/>
        <w:gridCol w:w="1530"/>
        <w:gridCol w:w="975"/>
      </w:tblGrid>
      <w:tr>
        <w:trPr>
          <w:trHeight w:val="660" w:hRule="atLeast"/>
        </w:trPr>
        <w:tc>
          <w:tcPr>
            <w:tcW w:w="1351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36"/>
                <w:szCs w:val="36"/>
              </w:rPr>
              <w:t>赣州经开区工业发展投资集团招聘岗位汇总表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岗位名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岗位要求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工作职责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用人单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人数</w:t>
            </w:r>
          </w:p>
        </w:tc>
      </w:tr>
      <w:tr>
        <w:trPr>
          <w:trHeight w:val="58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风控合规专员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负责人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全日制本科及以上学历，管理学类、经济学类、法学类等相关专业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  <w:t>2.3-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年大资管行业的风控岗位从业经验，或曾经担任了高校相关专业教授、律师和大公司法务等从业经历，法学背景的优先，熟悉私募股权基金运营工作流程，熟悉基金募投管退流程中整体的运作模式；  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周岁以内（年龄计算截止至招聘公告发布日），责任心强、具有较强的沟通及协调能力；</w:t>
            </w:r>
          </w:p>
          <w:p>
            <w:pPr>
              <w:pStyle w:val="Style16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掌握金融、财务、审计、法务等专业知识，熟悉企业内控管理，熟悉风险评估管理工具，具有较好的业务风险审查和分析能力，具备基金从业资格证。       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负责公司日常合规和风控，包括制定完善公司制度、流程，监督公司业务合规运作，控制公司业务风险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参与基金产品设立及备案，并对基金产品交易结构及法律合规风险进行把控。把握公司业务政策，负责业务项目投资决策的组织管理工作，时刻跟踪基金等相关法律法规及监管动态，并结合公司的情况实际进行解读，及时汇总发布动态，开展合规宣导培训；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负责投后检查报告、公司季度风险分析报告，私募基金合规运营及基金托管人数据核对、文件审核工作，做好基金信息的披露等相关工作，与协会保持良性沟通；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  <w:t>4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独立全职不从事与投资相关业务；</w:t>
            </w:r>
          </w:p>
          <w:p>
            <w:pPr>
              <w:pStyle w:val="Style16"/>
              <w:ind w:hanging="0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完成领导交办的其他任务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赣州赣晟投资管理有限公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587" w:right="1587" w:gutter="0" w:header="0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678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刘微敏赣州人事人才</cp:lastModifiedBy>
  <cp:lastPrinted>2021-02-20T14:53:00Z</cp:lastPrinted>
  <dcterms:modified xsi:type="dcterms:W3CDTF">2021-02-20T08:42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