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884"/>
        <w:gridCol w:w="450"/>
        <w:gridCol w:w="6673"/>
        <w:gridCol w:w="4956"/>
        <w:gridCol w:w="957"/>
        <w:gridCol w:w="924"/>
      </w:tblGrid>
      <w:tr>
        <w:trPr>
          <w:trHeight w:val="75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序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岗位需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人数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任职要求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岗位职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参考年薪标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工作地点</w:t>
            </w:r>
          </w:p>
        </w:tc>
      </w:tr>
      <w:tr>
        <w:trPr>
          <w:trHeight w:val="27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投资管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全日制本科及以上学历，金融、经济、财务、审计、法律等相关专业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两年以上投资相关领域风险控制经验或审计经验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熟悉产业投资的法律法规、操作流程，能独立起草项目建议书、可行性研究报告及相关协议；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对投资风险控制有深入的理解，能完整地把握风险控制环节；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学习能力强，具备商业分析、金融投资、财务管理等方面的相关知识，具有良好的逻辑思维能力、沟通协调能力、文字表达能力和数据分析能力。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公司对外投资项目的可行性、投资风险、投资回报分析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对已投项目各类投资报表的编制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对已投资项目或合资公司运行情况的统计、监测、分析和预测，进行投资评价及投资风险评估和预警；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收集投资发展资料，负责投资项目档案管理、产权管理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/>
              </w:rPr>
              <w:t>0-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镜湖</w:t>
            </w:r>
          </w:p>
        </w:tc>
      </w:tr>
      <w:tr>
        <w:trPr>
          <w:trHeight w:val="186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工程管理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全日制本科及以上学历，土木工程、建筑工程等相关专业，毕业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1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98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院校优先考虑；</w:t>
            </w:r>
          </w:p>
          <w:p>
            <w:pPr>
              <w:pStyle w:val="Normal"/>
              <w:widowControl/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-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 xml:space="preserve">年工作经历，具备工程师职称； 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具备工程建设管理和安全管理知识和经验，掌握工程项目各阶段工作程序和要求；熟悉工程招投标程序和要求，熟悉工程建设技术法规和设计规范，熟悉工程建设法律知识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具备一级建造师、注册监理师或政府机关、大型国企等职能部门从业经验者优先。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牵头编制并报送年度工程形象进度及资金配套计划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工程项目的方案设计、初步设计、施工图设计等的设计管理工作。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项目各项前期工作的管理工作。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项目实施阶段的各项管理工作。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项目预算编制、结算审计的管理工作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企业安全生产管理相关工作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  <w:lang w:val="en-US" w:eastAsia="zh-CN"/>
              </w:rPr>
              <w:t>0-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镜湖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实验室检测人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全日制本科及以上学历，化学工程、环境工程等相关专业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两年以上检测工作经验；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熟悉工程施工业务流程，熟悉实验室相关操作过程及规范，掌握检测分析基本操作，会使用相关仪器；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具有良好团队协作精神、较强的沟通协调能力和组织管理能力。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实验室日常检测及基本实验操作工作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负责实验工作区域内务整理工作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按时完成相关检测任务，做好记录，出具数据报告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协同部门之间同事配合完成工作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0"/>
              </w:rPr>
              <w:t>-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0"/>
              </w:rPr>
              <w:t>万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0"/>
              </w:rPr>
              <w:t>斗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0:00Z</dcterms:created>
  <dc:creator>Administrator</dc:creator>
  <dc:description/>
  <dc:language>en-US</dc:language>
  <cp:lastModifiedBy>王大可</cp:lastModifiedBy>
  <dcterms:modified xsi:type="dcterms:W3CDTF">2021-02-08T06:27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