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256"/>
        <w:gridCol w:w="2845"/>
        <w:gridCol w:w="1768"/>
        <w:gridCol w:w="3152"/>
        <w:gridCol w:w="2973"/>
        <w:gridCol w:w="1666"/>
      </w:tblGrid>
      <w:tr>
        <w:trPr>
          <w:trHeight w:val="323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职位编码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招录单位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招录职位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总排名</w:t>
            </w:r>
          </w:p>
        </w:tc>
      </w:tr>
      <w:tr>
        <w:trPr>
          <w:trHeight w:val="323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莫宜陈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121110203406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4011065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高坪区人民检察院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侦查员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欧杨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121110200605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4011066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阆中市人民检察院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检察官助理（一）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李奔逊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121110200607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4011067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阆中市人民检察院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检察官助理（二）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张丽昕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121110203509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4011068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西充县人民检察院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检察官助理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张仪微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女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121110204229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4011069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营山县人民检察院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司法行政人员（宣传）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杨森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2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121110401130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34011070</w:t>
            </w:r>
          </w:p>
        </w:tc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蓬安县人民检察院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18"/>
                <w:szCs w:val="18"/>
              </w:rPr>
              <w:t>侦查员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6" w:right="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2:26:00Z</dcterms:created>
  <dc:creator>user</dc:creator>
  <dc:description/>
  <dc:language>en-US</dc:language>
  <cp:lastModifiedBy>微软用户</cp:lastModifiedBy>
  <cp:lastPrinted>2021-02-18T10:54:00Z</cp:lastPrinted>
  <dcterms:modified xsi:type="dcterms:W3CDTF">2021-02-19T02:26:00Z</dcterms:modified>
  <cp:revision>2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