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62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序号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/>
            </w:pPr>
            <w:r>
              <w:rPr>
                <w:rStyle w:val="StrongEmphasis"/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材料清单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/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报名表（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）和报名表（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）。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免冠彩色生活照一张。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身份证正面、反面。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4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应届毕业生提供毕业生就业推荐表、成绩单，暂缓就业毕业生另须提交暂缓就业协议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境外留学归国人员应提交《留学回国人员证明》、国家教育部境外学历学位认证材料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社会人员提供毕业证书、学位证书（含本科以上所有学历的证书）、教育部学历证书电子注册备案表（学信网）。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5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应聘人员专业技术（职业）资格证书按招聘条件要求提供。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</w:t>
            </w:r>
          </w:p>
        </w:tc>
        <w:tc>
          <w:tcPr>
            <w:tcW w:w="7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jc w:val="left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其他背景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06:17Z</dcterms:created>
  <dc:creator>Administrator</dc:creator>
  <dc:description/>
  <dc:language>en-US</dc:language>
  <cp:lastModifiedBy>那时花开咖啡馆。</cp:lastModifiedBy>
  <dcterms:modified xsi:type="dcterms:W3CDTF">2021-02-19T03:0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