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招聘岗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 </w:t>
      </w:r>
    </w:p>
    <w:tbl>
      <w:tblPr>
        <w:tblW w:w="11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970"/>
        <w:gridCol w:w="2252"/>
        <w:gridCol w:w="662"/>
        <w:gridCol w:w="762"/>
        <w:gridCol w:w="2235"/>
        <w:gridCol w:w="3345"/>
      </w:tblGrid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招聘团队（部门）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招聘岗位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学位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岗位要求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团队（部门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联系方式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菜遗传育种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分子生物学、遗传育种学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分子生物学、遗传育种学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顿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1176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dunxiaoling@163.com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花生遗传育种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花生遗传育种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分子生物学、作物遗传学、生物信息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雷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81272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leiyong@caas.cn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作物逆境生物学与抗性改良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作物逆境生物学研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农学、遗传学、分子生物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程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3808614864 13808614864@139.com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邹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89716968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3940981@qq.com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质量安全与风险评估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农产品质量安全检测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植物保护、农学、应用免疫学、食品科学、生物信息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喻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812862 yuli01@caas.cn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品质化学与加工利用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油脂加工机械设计与制造、脂质营养学、食品脂质、脂质生物学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2-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食品科学、油脂工程、机械设计与智能化、营养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万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827874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wanchuyun@caas.cn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南方大豆遗传育种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大豆遗传育种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具有国外科研工作经历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周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1156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zhouocri@sina.com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菜种质资源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菜种质资源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  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遗传育种、分子生物学、生物信息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闫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1156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ygx_928@126.com</w:t>
            </w:r>
          </w:p>
        </w:tc>
      </w:tr>
      <w:tr>
        <w:trPr/>
        <w:tc>
          <w:tcPr>
            <w:tcW w:w="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8</w:t>
            </w:r>
          </w:p>
        </w:tc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作物营养与栽培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作物栽培研究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作物生理学、作物耕作学与栽培学或农业信息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马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3979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mani@caas.cn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作物营养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施肥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肥料、土壤及植物营养学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秦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1225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qinlu-123@126.com</w:t>
            </w:r>
          </w:p>
        </w:tc>
      </w:tr>
      <w:tr>
        <w:trPr/>
        <w:tc>
          <w:tcPr>
            <w:tcW w:w="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9</w:t>
            </w:r>
          </w:p>
        </w:tc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作物基因组学与抗病性改良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基因组设计育种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生物信息分析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生物信息学、遗传学、农学、分子生物学及相关专业</w:t>
            </w:r>
          </w:p>
        </w:tc>
        <w:tc>
          <w:tcPr>
            <w:tcW w:w="3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程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862709691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chengxiaohui@caas.cn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抗病分子机理和抗病育种研究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遗传学、植物病理学及相关专业</w:t>
            </w:r>
          </w:p>
        </w:tc>
        <w:tc>
          <w:tcPr>
            <w:tcW w:w="3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植物病理学研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植物病理学、农学及相关专业</w:t>
            </w:r>
          </w:p>
        </w:tc>
        <w:tc>
          <w:tcPr>
            <w:tcW w:w="3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芝麻与特色油料遗传育种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芝麻等特色油料品质遗传分析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作物遗传育种、品质分析、生物信息学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王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1185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wanglinhai@caas.cn</w:t>
            </w:r>
          </w:p>
        </w:tc>
      </w:tr>
      <w:tr>
        <w:trPr/>
        <w:tc>
          <w:tcPr>
            <w:tcW w:w="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</w:tc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油料作物分子改良理论与技术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光合和油脂合成生物学研究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岁以内，分子生物学专业，特别优秀的海外学者可放宽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岁以内</w:t>
            </w:r>
          </w:p>
        </w:tc>
        <w:tc>
          <w:tcPr>
            <w:tcW w:w="3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刘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711577 liujing@oilcrops.cn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比较基因组学研究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生物信息学专业</w:t>
            </w:r>
          </w:p>
        </w:tc>
        <w:tc>
          <w:tcPr>
            <w:tcW w:w="3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转基因安全与评价团队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转基因安全评价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农学、植物保护等相关专业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曾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3297031740 zengxinhua@caas.cn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新兴交叉学科研究中心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新兴交叉学科研究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-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岁以内，合成生物学、生物工程、分子生物学、基因组工程、农业机械化、农机装备、信息管理与信息系统、电子信息工程、物联网等相关专业，业绩突出者学历可适当放宽至硕士研究生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刘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811840 yls_rc66 @163.com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综合处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综合管理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硕士及以上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马哲、思政、文史、管理等相关专业，中共党员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岁以内，具有相关工作经验者或博士研究生优先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刘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81184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yls_rc66 @163.com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科技处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科研管理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-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博士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农业经济管理及相关专业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岁以内，具有相关工作经验者年龄可适当放宽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李老师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027-86814009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lixr@oilcrops.cn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82828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38:59Z</dcterms:created>
  <dc:creator>Administrator</dc:creator>
  <dc:description/>
  <dc:language>en-US</dc:language>
  <cp:lastModifiedBy>那时花开咖啡馆。</cp:lastModifiedBy>
  <dcterms:modified xsi:type="dcterms:W3CDTF">2021-02-19T12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