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招聘岗位和要求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涉及卫生专业技术岗位的专业，应与卫生专业技术资格考试和执业医师考试报名条件相适应。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专业问题由招聘单位解释。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具体招聘岗位、人数、专业要求见下表：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989"/>
        <w:gridCol w:w="4686"/>
      </w:tblGrid>
      <w:tr>
        <w:trPr>
          <w:tblHeader w:val="true"/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专业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耳鼻咽喉头颈外科医师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耳鼻咽喉科学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眼科医师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眼科学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心胸外科医师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外科学、胸心外科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泌尿外科一病区医师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外科学、泌尿外科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泌尿外科二病区医师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外科学、泌尿外科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心血管内科一病区医师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内科学、心血管内科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心血管内科二病区医师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内科学、心血管内科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神经内科医师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神经病学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肾内科医师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内科学、肾内科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消化内科医师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内科学、消化内科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呼吸内科医师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内科学、呼吸内科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内分泌代谢科医师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内科学、内分泌代谢病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药学部临床药学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药学类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合计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4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5:11Z</dcterms:created>
  <dc:creator>Administrator</dc:creator>
  <dc:description/>
  <dc:language>en-US</dc:language>
  <cp:lastModifiedBy>那时花开咖啡馆。</cp:lastModifiedBy>
  <dcterms:modified xsi:type="dcterms:W3CDTF">2021-02-19T11:4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