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大连医科大学附属第一医院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招聘报名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665"/>
        <w:gridCol w:w="883"/>
        <w:gridCol w:w="882"/>
        <w:gridCol w:w="1958"/>
        <w:gridCol w:w="1799"/>
        <w:gridCol w:w="1791"/>
      </w:tblGrid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硕士导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掌握何种外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及考试成绩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有护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联系方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（从高中开始填写，并注明时间段、所学专业及学历）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</w:tr>
      <w:tr>
        <w:trPr>
          <w:trHeight w:val="263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注明所在单位、科室、专业及职称）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第一志愿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岗位序号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岗位名称</w:t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第二志愿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岗位序号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岗位名称</w:t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服从分配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特殊业绩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8:00Z</dcterms:created>
  <dc:creator>微软用户</dc:creator>
  <dc:description/>
  <cp:keywords/>
  <dc:language>en-US</dc:language>
  <cp:lastModifiedBy>dmu-1</cp:lastModifiedBy>
  <dcterms:modified xsi:type="dcterms:W3CDTF">2021-02-09T01:27:00Z</dcterms:modified>
  <cp:revision>17</cp:revision>
  <dc:subject/>
  <dc:title>大连医科大学附属第一医院2016年公开招聘岗位报名表</dc:title>
</cp:coreProperties>
</file>