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附件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spacing w:lineRule="exact" w:line="360"/>
        <w:jc w:val="center"/>
        <w:rPr>
          <w:rFonts w:ascii="宋体" w:hAnsi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>招聘单位、岗位、人数、专业、学历和范围及资格条件</w:t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755"/>
        <w:gridCol w:w="748"/>
        <w:gridCol w:w="2237"/>
        <w:gridCol w:w="2749"/>
        <w:gridCol w:w="709"/>
        <w:gridCol w:w="2555"/>
      </w:tblGrid>
      <w:tr>
        <w:trPr>
          <w:trHeight w:val="531" w:hRule="atLeast"/>
        </w:trPr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岗位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数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职责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招聘专业及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（学位）要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范围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其他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格条件</w:t>
            </w:r>
          </w:p>
        </w:tc>
      </w:tr>
      <w:tr>
        <w:trPr>
          <w:trHeight w:val="531" w:hRule="atLeast"/>
        </w:trPr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宁波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医疗中心李惠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医院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名）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急诊科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急诊病人接诊、诊断、急救处置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专业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浙江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普通高等院校应届毕业生</w:t>
            </w:r>
          </w:p>
        </w:tc>
      </w:tr>
      <w:tr>
        <w:trPr>
          <w:trHeight w:val="531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护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历届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护理技术操作规程，协助医生完成各项诊疗工作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护理学专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大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及以上学历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浙江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户籍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在三级综合性医院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年以上工作经历；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具有执业护士执业资格；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年龄在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周岁以下；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援武汉医疗队编外卫技人员须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eastAsia="zh-CN"/>
              </w:rPr>
              <w:t>满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个月以上，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eastAsia="zh-CN"/>
              </w:rPr>
              <w:t>笔试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成绩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eastAsia="zh-CN"/>
              </w:rPr>
              <w:t>在两门</w:t>
            </w:r>
            <w:r>
              <w:rPr>
                <w:rFonts w:ascii="宋体" w:hAnsi="宋体" w:cs="宋体"/>
                <w:b w:val="false"/>
                <w:color w:val="000000"/>
                <w:sz w:val="18"/>
                <w:szCs w:val="18"/>
                <w:u w:val="none"/>
              </w:rPr>
              <w:t>折合</w:t>
            </w:r>
            <w:r>
              <w:rPr>
                <w:rFonts w:ascii="宋体" w:hAnsi="宋体" w:cs="宋体"/>
                <w:b w:val="false"/>
                <w:color w:val="000000"/>
                <w:sz w:val="18"/>
                <w:szCs w:val="18"/>
                <w:u w:val="none"/>
                <w:lang w:val="en-US" w:eastAsia="zh-CN"/>
              </w:rPr>
              <w:t>后</w:t>
            </w:r>
            <w:r>
              <w:rPr>
                <w:rFonts w:ascii="宋体" w:hAnsi="宋体" w:cs="宋体"/>
                <w:b w:val="false"/>
                <w:color w:val="000000"/>
                <w:sz w:val="18"/>
                <w:szCs w:val="18"/>
                <w:u w:val="none"/>
              </w:rPr>
              <w:t>加</w:t>
            </w:r>
            <w:r>
              <w:rPr>
                <w:rFonts w:eastAsia="宋体" w:cs="宋体" w:ascii="宋体" w:hAnsi="宋体"/>
                <w:b w:val="false"/>
                <w:color w:val="000000"/>
                <w:sz w:val="18"/>
                <w:szCs w:val="18"/>
                <w:u w:val="none"/>
                <w:lang w:val="en-US" w:eastAsia="zh-CN"/>
              </w:rPr>
              <w:t>20</w:t>
            </w:r>
            <w:r>
              <w:rPr>
                <w:rFonts w:ascii="宋体" w:hAnsi="宋体" w:cs="宋体"/>
                <w:b w:val="false"/>
                <w:color w:val="000000"/>
                <w:sz w:val="18"/>
                <w:szCs w:val="18"/>
                <w:u w:val="none"/>
              </w:rPr>
              <w:t>分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；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援武汉医疗队人员户籍放宽全国范围。</w:t>
            </w:r>
          </w:p>
        </w:tc>
      </w:tr>
      <w:tr>
        <w:trPr>
          <w:trHeight w:val="640" w:hRule="atLeast"/>
        </w:trPr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宁波市第一医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）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超声科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上级医师的指导下负责日常常见和多发病的初步超声诊断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临床医学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影像专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全国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普通高等院校应届毕业生</w:t>
            </w:r>
          </w:p>
        </w:tc>
      </w:tr>
      <w:tr>
        <w:trPr>
          <w:trHeight w:val="640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心电科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进行心电图、动态心电图、平板运动试验、动态血压、心脏电生理等的检查和诊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专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浙江省</w:t>
            </w:r>
          </w:p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源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影像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技术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女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，男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）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放射科常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线投照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MR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DS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等放射技术工作，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影像技术、医学影像专业、临床医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面向</w:t>
            </w:r>
          </w:p>
          <w:p>
            <w:pPr>
              <w:pStyle w:val="Normal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国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医学工程部（维修维护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医疗器械的安装、验收，制订操作规程，对操作者进行操作、日常维护的培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对发生故障的医疗器械技术检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及时维修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生物医学工程专业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护理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女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，男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）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医院护理技术操作规程，协助医生完成各项诊疗工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zh-CN"/>
              </w:rPr>
              <w:t>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护理学专业；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浙江省生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7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财务科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医院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财务科具体工作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财务管理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会计学专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研究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及以上学历（学位）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人力资源部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负责人力资源部的日常管理工作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人力资源管理、卫生事业管理专业；研究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及以上学历（学位）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640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急诊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（历届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担医院急诊内科的各项临床医疗工作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、急诊、重症医学专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面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国</w:t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具有三级医院的工作经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规范化医师培训，具有执业医师资格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周岁及以下。</w:t>
            </w:r>
          </w:p>
        </w:tc>
      </w:tr>
      <w:tr>
        <w:trPr>
          <w:trHeight w:val="90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超声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历届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在上级医师的指导下负责日常常见和多发病的初步超声诊断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临床医学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影像专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具有三级医院的工作经历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完成规范化医师培训，具有执业医师资格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周岁及以下。</w:t>
            </w:r>
          </w:p>
        </w:tc>
      </w:tr>
      <w:tr>
        <w:trPr>
          <w:trHeight w:val="640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影像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技术历届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掌握放射科常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线投照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T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MR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DSA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等放射技术工作，适宜男性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影像技术、医学影像专业、临床医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具有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年以上三级医院影像技术工作经历；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eastAsia="zh-CN"/>
              </w:rPr>
              <w:t>具有放射初级以上职称；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年龄</w:t>
            </w:r>
            <w:r>
              <w:rPr>
                <w:rFonts w:cs="宋体" w:ascii="宋体" w:hAnsi="宋体"/>
                <w:b w:val="false"/>
                <w:bCs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周岁及以下</w:t>
            </w:r>
            <w:r>
              <w:rPr>
                <w:rFonts w:ascii="宋体" w:hAnsi="宋体" w:cs="宋体"/>
                <w:b/>
                <w:bCs w:val="false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1217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宣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历届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负责医院的宣传报道及各类活动的策划等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新闻传播、广播电视专业；研究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及以上学历（学位）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龄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岁以下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高等院校毕业生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具有广播、电视等市级媒体单位从事策划、编导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以上工作经历。</w:t>
            </w:r>
          </w:p>
        </w:tc>
      </w:tr>
      <w:tr>
        <w:trPr>
          <w:trHeight w:val="738" w:hRule="atLeast"/>
        </w:trPr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宁波市妇女儿童医院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影像技术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女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，男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）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承担医院放射科常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线投照，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CT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MRI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DS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各项技术工作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医学影像学、医学影像与放射科学、医学影像技术专业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全国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普通高等院校应届毕业生</w:t>
            </w:r>
          </w:p>
        </w:tc>
      </w:tr>
      <w:tr>
        <w:trPr>
          <w:trHeight w:val="618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财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医院绩效工资的核算工作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财务管理、会计学专业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1036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麻醉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历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门诊、病房等麻醉技术工作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麻醉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；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普通高等院校毕业生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有执业医师资格证书和规培证书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有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以上本岗位临床工作经历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龄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周岁以下。</w:t>
            </w:r>
          </w:p>
        </w:tc>
      </w:tr>
      <w:tr>
        <w:trPr>
          <w:trHeight w:val="679" w:hRule="atLeast"/>
        </w:trPr>
        <w:tc>
          <w:tcPr>
            <w:tcW w:w="7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宁波市中医院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影像科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  <w:lang w:eastAsia="zh-CN"/>
              </w:rPr>
              <w:t>（技术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掌握放射科常规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X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线投照，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CT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MRI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、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18"/>
                <w:szCs w:val="18"/>
              </w:rPr>
              <w:t>DSA</w:t>
            </w: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等放射技术工作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18"/>
                <w:szCs w:val="18"/>
              </w:rPr>
              <w:t>医学影像技术或医学影像学专业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浙江省生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普通高等院校应届毕业生</w:t>
            </w:r>
          </w:p>
        </w:tc>
      </w:tr>
      <w:tr>
        <w:trPr>
          <w:trHeight w:val="635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设备科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历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掌握影像科大型设备维修、保养等日常工作，适宜男性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生物医学工程专业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浙江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户籍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有三级医院从事设备维修工作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以上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龄在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周岁以下。</w:t>
            </w:r>
          </w:p>
        </w:tc>
      </w:tr>
      <w:tr>
        <w:trPr>
          <w:trHeight w:val="931" w:hRule="atLeast"/>
        </w:trPr>
        <w:tc>
          <w:tcPr>
            <w:tcW w:w="7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中医护理（历届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100" w:after="10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日常临床护理工作，掌握中医护理适宜技术操作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具有三级以上中医专科医院工作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及以上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具有护士执业资格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年龄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周岁以下。</w:t>
            </w:r>
          </w:p>
        </w:tc>
      </w:tr>
      <w:tr>
        <w:trPr>
          <w:trHeight w:val="349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宁波市康宁（精神病专科）医院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）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务部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担医务部日常事务、沟通协调等相关工作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卫生事业管理专业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面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全国</w:t>
            </w:r>
          </w:p>
        </w:tc>
        <w:tc>
          <w:tcPr>
            <w:tcW w:w="25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普通高等院校应届毕业生</w:t>
            </w:r>
          </w:p>
        </w:tc>
      </w:tr>
      <w:tr>
        <w:trPr>
          <w:trHeight w:val="47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病案室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担疾病诊断编码、病案统计等工作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卫生事业管理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信息、统计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专业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3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信息中心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担医院软件开发、信息维护等相关工作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软件工程、计算机科学与技术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电子信息工程专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6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党建办 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承担医院人资管理、协调沟通、日常事务等相关工作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力资源管理、卫生事业管理专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研究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硕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及以上学历（学位）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影像科（历届或应届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要承担医院医学影像诊断相关工作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影像、临床医学专业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历届不要求学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应届要求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普通高等院校应届毕业生；历届要求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在二级及以上医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从事本专业工作经历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执业医师资格，已取得规培合格证书，具有医学影像执业范围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以下，中级职称年龄可放宽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；</w:t>
            </w:r>
          </w:p>
        </w:tc>
      </w:tr>
      <w:tr>
        <w:trPr>
          <w:trHeight w:val="100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护理（历届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要承担医院精神科护理相关工作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护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；本科及以上学历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在三级及以上医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从事本专业工作经历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具有初级及以上职称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年龄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以下。</w:t>
            </w:r>
          </w:p>
        </w:tc>
      </w:tr>
      <w:tr>
        <w:trPr>
          <w:trHeight w:val="71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信息中心（历届）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承担医院软件开发、信息维护等相关工作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科学与技术、电子信息工程专业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及以上学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学士及以上学位。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三级医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及以上工作经历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龄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以下。</w:t>
            </w:r>
          </w:p>
        </w:tc>
      </w:tr>
      <w:tr>
        <w:trPr>
          <w:trHeight w:val="1955" w:hRule="atLeast"/>
        </w:trPr>
        <w:tc>
          <w:tcPr>
            <w:tcW w:w="7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宁波市急救中心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名）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急救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医生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2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执行院前急救规章制度，完成各项医疗急救工作和任务。</w:t>
            </w:r>
          </w:p>
        </w:tc>
        <w:tc>
          <w:tcPr>
            <w:tcW w:w="2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或急诊医学专业；大专及以上学历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符合下列条件之一：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.202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普通高等院校应届毕业生；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历届生，具有执业医师资格，年龄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岁以下（对其中具有中级及以上职称的，年龄可放宽至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岁以下）。取得规培合格证书或具有急救医学执业范围优先考虑。</w:t>
            </w:r>
          </w:p>
        </w:tc>
      </w:tr>
    </w:tbl>
    <w:p>
      <w:pPr>
        <w:pStyle w:val="Normal"/>
        <w:spacing w:lineRule="exact" w:line="440"/>
        <w:ind w:firstLine="480"/>
        <w:rPr/>
      </w:pPr>
      <w:r>
        <w:rPr>
          <w:rFonts w:ascii="宋体" w:hAnsi="宋体" w:cs="宋体"/>
          <w:color w:val="000000"/>
          <w:sz w:val="24"/>
          <w:szCs w:val="24"/>
        </w:rPr>
        <w:t>注：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年普通高等院校应届毕业生需在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日取得相应的学历、学位。</w:t>
      </w:r>
      <w:r>
        <w:rPr>
          <w:rFonts w:cs="宋体" w:ascii="宋体" w:hAnsi="宋体"/>
          <w:color w:val="000000"/>
          <w:sz w:val="24"/>
          <w:szCs w:val="24"/>
        </w:rPr>
        <w:t>2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日至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  <w:szCs w:val="24"/>
        </w:rPr>
        <w:t>日毕业的国（境）外留学回国（境）人员可等同于国内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年普通应届毕业生，报考时仍未毕业的可凭国（境）外学校学籍证明报名</w:t>
      </w:r>
      <w:r>
        <w:rPr>
          <w:rFonts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但须于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日前取得国家教育部出具的学历学位认证书（到时未取得的不予录用），专业相近的以所学课程为准。除面向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年普通高等院校应届毕业生的岗位外，其他岗位要求的学历（学位）、职称、执业资格、上岗合格证书、规培合格证书取得时间和年龄、工作经历计算截止时间均为公告发布之日。</w:t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984" w:footer="992" w:bottom="1587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520"/>
      <w:ind w:firstLine="602"/>
    </w:pPr>
    <w:rPr>
      <w:rFonts w:ascii="仿宋_GB2312;仿宋" w:hAnsi="仿宋_GB2312;仿宋" w:eastAsia="仿宋_GB2312;仿宋"/>
      <w:b/>
      <w:sz w:val="30"/>
      <w:szCs w:val="30"/>
    </w:rPr>
  </w:style>
  <w:style w:type="paragraph" w:styleId="CharChar">
    <w:name w:val=" Char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1">
    <w:name w:val="_Style 5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23:00Z</dcterms:created>
  <dc:creator>lenovo</dc:creator>
  <dc:description/>
  <dc:language>en-US</dc:language>
  <cp:lastModifiedBy>丁政午</cp:lastModifiedBy>
  <cp:lastPrinted>2021-02-09T09:26:00Z</cp:lastPrinted>
  <dcterms:modified xsi:type="dcterms:W3CDTF">2021-02-18T04:28:55Z</dcterms:modified>
  <cp:revision>2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