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大学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2-09</w:t>
      </w:r>
    </w:p>
    <w:p>
      <w:pPr>
        <w:pStyle w:val="Style13"/>
        <w:keepNext w:val="false"/>
        <w:keepLines w:val="false"/>
        <w:widowControl/>
        <w:pBdr/>
        <w:spacing w:lineRule="atLeast" w:line="30" w:before="0" w:after="376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581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51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柳扬清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同济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徐琮辉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南京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廉心桐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肖媛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苏黎世联邦理工学院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杨仁发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安徽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刘铭秋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政法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孙昊宇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同济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韩玉磊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科学技术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42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天龙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科学院分子细胞科学卓越创新中心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孔冬冬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陈良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复旦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吕思聪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清华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檀励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美国普渡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项军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赵鑫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复合材料科技有限公司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余航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悉尼科技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杜亮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本立命馆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修贤超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北京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梁洁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新加坡国立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郭爱英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于祥敏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同济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陈旭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冯诗倪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林琪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北京航空航天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伟冠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伦敦政治经济学院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宋芳明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师范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14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绪超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宏约复合材料科技发展有限公司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霍彩霞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西北工业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周明园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政法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赵晓庆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海洋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陶雪松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2:04:00Z</dcterms:created>
  <dc:creator>1016909695@qq.com</dc:creator>
  <dc:description/>
  <dc:language>en-US</dc:language>
  <cp:lastModifiedBy>28264</cp:lastModifiedBy>
  <cp:lastPrinted>2021-02-08T10:07:00Z</cp:lastPrinted>
  <dcterms:modified xsi:type="dcterms:W3CDTF">2021-02-12T06:05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