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广安金土地集团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  <w:lang w:eastAsia="zh-CN"/>
        </w:rPr>
        <w:t>招聘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人员一览表</w:t>
      </w:r>
    </w:p>
    <w:tbl>
      <w:tblPr>
        <w:tblW w:w="141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245"/>
        <w:gridCol w:w="1647"/>
        <w:gridCol w:w="913"/>
        <w:gridCol w:w="1350"/>
        <w:gridCol w:w="2359"/>
        <w:gridCol w:w="4846"/>
        <w:gridCol w:w="1076"/>
      </w:tblGrid>
      <w:tr>
        <w:trPr>
          <w:trHeight w:val="48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基本条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30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审计法务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财务审计人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全日制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审计、会计、财务管理等相关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.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以下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以上财务工作经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中级会计以上职称，具有较强公文写作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能力和良好沟通协调能力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熟知会计、审计准则，熟练运用各类办公软件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薪酬体系人员</w:t>
            </w:r>
          </w:p>
        </w:tc>
      </w:tr>
      <w:tr>
        <w:trPr>
          <w:trHeight w:val="12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金固公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综合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副部长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文学类、管理类等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以下，具有一定的行政管理经验，材料写作能力、综合协调能力，有机关事业单位工作经历或大中型企业办公室工作经历者优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能熟练驾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汽车</w:t>
            </w:r>
            <w:r>
              <w:rPr>
                <w:rFonts w:ascii="宋体" w:hAnsi="宋体" w:cs="宋体"/>
                <w:sz w:val="24"/>
                <w:szCs w:val="24"/>
              </w:rPr>
              <w:t>者优先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薪酬体系，特别优秀薪酬面议</w:t>
            </w:r>
          </w:p>
        </w:tc>
      </w:tr>
      <w:tr>
        <w:trPr>
          <w:trHeight w:val="155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市场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业务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建筑类、营销类等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以下，至少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建材销售经验；能熟练使用电脑办公软件；具有一定文字材料写作能力；具备较强组织协调、沟通交流和人际关系处理技巧；具备项目工程现场施工管理能力，熟悉建筑施工流程；条件优秀者，学历可放宽至大专，专业可不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能熟练驾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汽车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6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生产部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技术员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建筑工程类等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岁以下，从事建筑工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年以上；房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级建造师证书。有独立完成工程建设项目的业绩。能完成分部分项工程的图纸深化，竣工资料的制作，熟悉招投标业务；熟练使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等应用工具；条件优秀者，可放宽录用条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</w:rPr>
              <w:t>能熟练驾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汽车</w:t>
            </w:r>
            <w:r>
              <w:rPr>
                <w:rFonts w:ascii="宋体" w:hAnsi="宋体" w:cs="宋体"/>
                <w:sz w:val="24"/>
                <w:szCs w:val="24"/>
              </w:rPr>
              <w:t>者优先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金投公司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副总经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全日制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土地管理、规划、工程相关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岁以下，熟悉项目投资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工程建设、市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营销工作，具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自然资源系统机关事业单位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年以上、或工程施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企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年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相关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能独立组织实施土地整治项目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特别优秀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学历可放宽至大专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薪酬面议</w:t>
            </w:r>
          </w:p>
        </w:tc>
      </w:tr>
      <w:tr>
        <w:trPr>
          <w:trHeight w:val="11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法律事务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全日制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法律相关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岁以下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年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法律事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工作经验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具有律师执业资格或者法律职业资格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证以上驾照并能熟练驾驶小型汽车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身心条件胜任异地、野外工作需要；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特别优秀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历可放宽至大专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eastAsia="zh-CN"/>
              </w:rPr>
              <w:t>薪酬体系</w:t>
            </w:r>
          </w:p>
        </w:tc>
      </w:tr>
      <w:tr>
        <w:trPr>
          <w:trHeight w:val="108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出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全日制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财经相关专业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岁以下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年以上财会工作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具有会计职称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证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并能熟练驾驶小型汽车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身心条件胜任异地、野外工作需要；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特别优秀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历可放宽至大专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2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工程管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全日制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土木工程、工程管理、工程造价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岁以下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年以上工程建设与施工管理经历，具有建造师资质（市政、水利水电专业至少有一项）、工程师职称；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证以上驾照并能熟练驾驶小型汽车，身心条件胜任异地、野外工作需要；特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别优秀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历可放宽至大专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投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策划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firstLine="22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全日制本科及以上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金融、工程造价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岁以下，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年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工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项目策划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投资、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经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，能熟练使用清单计价软件，具有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的沟通协调和文字表达能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证以上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驾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/>
              </w:rPr>
              <w:t>照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并能熟练驾驶小型汽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身心条件胜任异地、野外工作需要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特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别优秀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2"/>
                <w:szCs w:val="22"/>
              </w:rPr>
              <w:t>学历可放宽至大专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2-09T01:0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