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2053"/>
        <w:gridCol w:w="884"/>
        <w:gridCol w:w="1027"/>
        <w:gridCol w:w="6"/>
      </w:tblGrid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身份证的原件和复印件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6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 xml:space="preserve">现实表现原件           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□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7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本人情况简介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□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8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 xml:space="preserve">托幼机构工作人员健康合格证及检查单（原件）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□</w:t>
            </w:r>
          </w:p>
        </w:tc>
      </w:tr>
      <w:tr>
        <w:trPr>
          <w:trHeight w:val="50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9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修凌</cp:lastModifiedBy>
  <cp:lastPrinted>2013-03-27T14:30:00Z</cp:lastPrinted>
  <dcterms:modified xsi:type="dcterms:W3CDTF">2021-01-29T07:57:49Z</dcterms:modified>
  <cp:revision>94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