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1622" w:right="0" w:hanging="984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广元市人力资源和社会保障局直属参公事业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年公开选调工作人员总成绩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1622" w:right="0" w:hanging="984"/>
        <w:jc w:val="right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firstLine="3779"/>
        <w:jc w:val="righ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广元市人力资源和社会保障局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firstLine="3779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firstLine="3779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hanging="0"/>
        <w:jc w:val="left"/>
        <w:rPr/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hanging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  <w:szCs w:val="44"/>
          <w:shd w:fill="FFFFFF" w:val="clear"/>
          <w:lang w:val="en-US" w:eastAsia="zh-CN" w:bidi="ar"/>
        </w:rPr>
        <w:t>广元市人力资源和社会保障局直属参公事业单位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166" w:after="0"/>
        <w:ind w:left="0" w:right="0" w:hanging="0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b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  <w:szCs w:val="44"/>
          <w:shd w:fill="FFFFFF" w:val="clear"/>
          <w:lang w:val="en-US" w:eastAsia="zh-CN" w:bidi="ar"/>
        </w:rPr>
        <w:t>年公开选调工作人员总成绩</w:t>
      </w:r>
      <w:r>
        <w:rPr>
          <w:rFonts w:ascii="微软雅黑" w:hAnsi="微软雅黑" w:cs="微软雅黑" w:eastAsia="微软雅黑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tbl>
      <w:tblPr>
        <w:tblW w:w="91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1174"/>
        <w:gridCol w:w="617"/>
        <w:gridCol w:w="723"/>
        <w:gridCol w:w="542"/>
        <w:gridCol w:w="1626"/>
        <w:gridCol w:w="723"/>
        <w:gridCol w:w="723"/>
        <w:gridCol w:w="1430"/>
        <w:gridCol w:w="542"/>
        <w:gridCol w:w="497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单位名称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考调岗位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岗位编码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姓 名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性别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准考证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笔试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成绩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面试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成绩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总成绩（综合知识测试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"/>
              </w:rPr>
              <w:t>x30%+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专业知识测试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 w:bidi="ar"/>
              </w:rPr>
              <w:t>x70%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岗位名次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备注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广元市社保事务中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周 贤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9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苏钇均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1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5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代晟林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1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.5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赵 毅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.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李 媛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9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4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樊艳蓉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仲 智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6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安 豪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0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王正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8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孙沁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1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3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贾怡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9.2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罗永恒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8.4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魏 昕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0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2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9.8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张碧垒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8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9.0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广元市社保事务中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母玉兰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2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.5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刘海宁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2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9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.3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安 坤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2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王圆圆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0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7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乔 露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0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杜俊达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9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楚文娇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7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唐杜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32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1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广元市劳动保障监察支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张 耀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2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9.5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罗薇薇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4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杜爱琼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李 惠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胡 银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5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董昌华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1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1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李 琼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1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3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唐 新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0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2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严 雪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8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向 政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50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6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三级主任科员及以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1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李 飞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142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6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市人事考试中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李 波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5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周柯羽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2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6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3.4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王 毅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8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焦兴玉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2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5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吴艾玲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2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3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权 兵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2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0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管理岗九级职员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2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张 敏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02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.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.9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市人社信息中心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袁 力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6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何 洋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.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1.4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王俊荣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0.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蹇 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9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9.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进入考察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徐春梅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1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7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8.0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专业技术岗位十二级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30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向荣标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男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012307013105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51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72.4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5.98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Z1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cs="Courier New"/>
    </w:rPr>
  </w:style>
  <w:style w:type="character" w:styleId="Firstchild">
    <w:name w:val="first-child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2:51:20Z</dcterms:created>
  <dc:creator>Administrator</dc:creator>
  <dc:description/>
  <dc:language>en-US</dc:language>
  <cp:lastModifiedBy>那时花开咖啡馆。</cp:lastModifiedBy>
  <dcterms:modified xsi:type="dcterms:W3CDTF">2021-02-09T02:5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