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96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Style15"/>
        <w:shd w:fill="FFFFFF" w:val="clear"/>
        <w:spacing w:lineRule="exact" w:line="596" w:before="0" w:after="0"/>
        <w:jc w:val="center"/>
        <w:rPr>
          <w:rFonts w:ascii="方正小标宋_GBK;微软雅黑" w:hAnsi="方正小标宋_GBK;微软雅黑" w:eastAsia="方正小标宋_GBK;微软雅黑" w:cs="仿宋_GB2312;仿宋"/>
          <w:color w:val="000000"/>
          <w:sz w:val="36"/>
          <w:szCs w:val="36"/>
          <w:lang w:bidi="ar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屏山县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宇桂农业发展有限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公司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第</w:t>
      </w:r>
      <w:r>
        <w:rPr>
          <w:rFonts w:ascii="方正小标宋_GBK;微软雅黑" w:hAnsi="方正小标宋_GBK;微软雅黑" w:eastAsia="方正小标宋_GBK;微软雅黑"/>
          <w:sz w:val="36"/>
          <w:szCs w:val="36"/>
          <w:lang w:val="en-US" w:eastAsia="zh-CN"/>
        </w:rPr>
        <w:t>三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次公开招聘工作人员公示信息表</w:t>
      </w:r>
    </w:p>
    <w:p>
      <w:pPr>
        <w:pStyle w:val="Style15"/>
        <w:shd w:fill="FFFFFF" w:val="clear"/>
        <w:spacing w:lineRule="exact" w:line="596" w:before="0" w:after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0955</wp:posOffset>
                </wp:positionH>
                <wp:positionV relativeFrom="paragraph">
                  <wp:posOffset>74295</wp:posOffset>
                </wp:positionV>
                <wp:extent cx="5219065" cy="2502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447"/>
                              <w:gridCol w:w="687"/>
                              <w:gridCol w:w="946"/>
                              <w:gridCol w:w="1979"/>
                              <w:gridCol w:w="2485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28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拟录用单位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拟录用岗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陈一言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28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屏山县宇桂农业发展有限公司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市场营销部工作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周 陈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28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屏山县宇桂农业发展有限公司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市场营销部工作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聂 嘉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596" w:before="28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屏山县宇桂农业发展有限公司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400" w:before="0" w:after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市场营销部工作员</w:t>
                                  </w: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97.05pt;mso-wrap-distance-left:9pt;mso-wrap-distance-right:9pt;mso-wrap-distance-top:0pt;mso-wrap-distance-bottom:0pt;margin-top:5.85pt;mso-position-vertical-relative:text;margin-left:101.65pt;mso-position-horizontal-relative:page">
                <v:fill opacity="0f"/>
                <v:textbox inset="0in,0in,0in,0in">
                  <w:txbxContent>
                    <w:tbl>
                      <w:tblPr>
                        <w:tblW w:w="8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447"/>
                        <w:gridCol w:w="687"/>
                        <w:gridCol w:w="946"/>
                        <w:gridCol w:w="1979"/>
                        <w:gridCol w:w="2485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28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拟录用单位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拟录用岗位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陈一言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28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屏山县宇桂农业发展有限公司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市场营销部工作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周 陈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28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屏山县宇桂农业发展有限公司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市场营销部工作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聂 嘉</w:t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596" w:before="28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屏山县宇桂农业发展有限公司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400" w:before="0" w:after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市场营销部工作员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sz w:val="28"/>
                                <w:szCs w:val="28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985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">
    <w:name w:val=" Char Char Char2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51:00Z</dcterms:created>
  <dc:creator>LENOVO</dc:creator>
  <dc:description/>
  <dc:language>en-US</dc:language>
  <cp:lastModifiedBy>WPS_1609033458</cp:lastModifiedBy>
  <cp:lastPrinted>2021-02-04T14:34:00Z</cp:lastPrinted>
  <dcterms:modified xsi:type="dcterms:W3CDTF">2021-02-07T01:29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1157645915_btnclosed</vt:lpwstr>
  </property>
</Properties>
</file>